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Style w:val="StrongEmphasis"/>
          <w:rFonts w:ascii="Arial" w:hAnsi="Arial" w:cs="Arial"/>
          <w:color w:val="303030"/>
          <w:sz w:val="20"/>
          <w:szCs w:val="20"/>
          <w:highlight w:val="yellow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573020" cy="628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303030"/>
          <w:sz w:val="20"/>
          <w:szCs w:val="20"/>
          <w:highlight w:val="yellow"/>
        </w:rPr>
        <w:t xml:space="preserve"> </w:t>
      </w:r>
    </w:p>
    <w:p>
      <w:pPr>
        <w:pStyle w:val="Style13"/>
        <w:rPr>
          <w:rFonts w:ascii="Arial" w:hAnsi="Arial" w:cs="Arial"/>
          <w:b/>
          <w:b/>
          <w:bCs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303030"/>
          <w:sz w:val="20"/>
          <w:szCs w:val="20"/>
        </w:rPr>
        <w:t xml:space="preserve">Текст закона на украинском языке предоставлен </w:t>
        <w:br/>
        <w:t xml:space="preserve">порталом недвижимости -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http://meget.kiev.ua</w:t>
        </w:r>
      </w:hyperlink>
      <w:r>
        <w:rPr>
          <w:rStyle w:val="StrongEmphasis"/>
          <w:rFonts w:cs="Arial" w:ascii="Arial" w:hAnsi="Arial"/>
          <w:b w:val="false"/>
          <w:color w:val="303030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Содержание закона об ипотечном кредитовании</w:t>
      </w:r>
    </w:p>
    <w:p>
      <w:pPr>
        <w:pStyle w:val="Style13"/>
        <w:rPr/>
      </w:pPr>
      <w:r>
        <w:rPr>
          <w:b/>
          <w:bCs/>
        </w:rPr>
        <w:t>Раздел 1</w:t>
      </w:r>
      <w:r>
        <w:rPr/>
        <w:t xml:space="preserve"> – </w:t>
      </w:r>
      <w:hyperlink r:id="rId5">
        <w:r>
          <w:rPr>
            <w:rStyle w:val="InternetLink"/>
          </w:rPr>
          <w:t>Ипотечный долг</w:t>
        </w:r>
      </w:hyperlink>
      <w:r>
        <w:rPr/>
        <w:br/>
      </w:r>
      <w:r>
        <w:rPr>
          <w:b/>
          <w:bCs/>
        </w:rPr>
        <w:t>Раздел 2</w:t>
      </w:r>
      <w:r>
        <w:rPr/>
        <w:t xml:space="preserve"> – </w:t>
      </w:r>
      <w:hyperlink r:id="rId6">
        <w:r>
          <w:rPr>
            <w:rStyle w:val="InternetLink"/>
          </w:rPr>
          <w:t>Реформирование и обслуживание ипотечных активов</w:t>
        </w:r>
      </w:hyperlink>
      <w:r>
        <w:rPr/>
        <w:br/>
      </w:r>
      <w:r>
        <w:rPr>
          <w:b/>
          <w:bCs/>
        </w:rPr>
        <w:t>Раздел 3</w:t>
      </w:r>
      <w:r>
        <w:rPr/>
        <w:t xml:space="preserve"> – </w:t>
      </w:r>
      <w:hyperlink r:id="rId7">
        <w:r>
          <w:rPr>
            <w:rStyle w:val="InternetLink"/>
          </w:rPr>
          <w:t>Ипотечные сертификаты</w:t>
        </w:r>
      </w:hyperlink>
      <w:r>
        <w:rPr/>
        <w:br/>
      </w:r>
      <w:r>
        <w:rPr>
          <w:b/>
          <w:bCs/>
        </w:rPr>
        <w:t>Раздел 4</w:t>
      </w:r>
      <w:r>
        <w:rPr/>
        <w:t xml:space="preserve"> – </w:t>
      </w:r>
      <w:hyperlink r:id="rId8">
        <w:r>
          <w:rPr>
            <w:rStyle w:val="InternetLink"/>
          </w:rPr>
          <w:t>Процедура эмиссии ипотечных сертификатов</w:t>
        </w:r>
      </w:hyperlink>
      <w:r>
        <w:rPr/>
        <w:br/>
      </w:r>
      <w:r>
        <w:rPr>
          <w:b/>
          <w:bCs/>
        </w:rPr>
        <w:t>Раздел 5</w:t>
      </w:r>
      <w:r>
        <w:rPr/>
        <w:t xml:space="preserve"> – </w:t>
      </w:r>
      <w:hyperlink r:id="rId9">
        <w:r>
          <w:rPr>
            <w:rStyle w:val="InternetLink"/>
          </w:rPr>
          <w:t>Доверительная собственность и управление ипотечными активами</w:t>
        </w:r>
      </w:hyperlink>
      <w:r>
        <w:rPr/>
        <w:br/>
      </w:r>
      <w:r>
        <w:rPr>
          <w:b/>
          <w:bCs/>
        </w:rPr>
        <w:t>Раздел 6</w:t>
      </w:r>
      <w:r>
        <w:rPr/>
        <w:t xml:space="preserve"> – </w:t>
      </w:r>
      <w:hyperlink r:id="rId10">
        <w:r>
          <w:rPr>
            <w:rStyle w:val="InternetLink"/>
          </w:rPr>
          <w:t>Обеспечение выполнения обязательств по сертификатам</w:t>
        </w:r>
      </w:hyperlink>
      <w:r>
        <w:rPr/>
        <w:br/>
      </w:r>
      <w:r>
        <w:rPr>
          <w:b/>
          <w:bCs/>
        </w:rPr>
        <w:t>Раздел 7</w:t>
      </w:r>
      <w:r>
        <w:rPr/>
        <w:t xml:space="preserve"> – </w:t>
      </w:r>
      <w:hyperlink r:id="rId11">
        <w:r>
          <w:rPr>
            <w:rStyle w:val="InternetLink"/>
          </w:rPr>
          <w:t>Требования к эмитентам ипотечных сертификатов</w:t>
        </w:r>
      </w:hyperlink>
      <w:r>
        <w:rPr/>
        <w:br/>
      </w:r>
      <w:r>
        <w:rPr>
          <w:b/>
          <w:bCs/>
        </w:rPr>
        <w:t>Раздел 8</w:t>
      </w:r>
      <w:r>
        <w:rPr/>
        <w:t xml:space="preserve"> – </w:t>
      </w:r>
      <w:hyperlink r:id="rId12">
        <w:r>
          <w:rPr>
            <w:rStyle w:val="InternetLink"/>
          </w:rPr>
          <w:t>Государственный надзор и регулирование ипотечного кредитования и эмиссии ипотечных сертификатов</w:t>
        </w:r>
      </w:hyperlink>
      <w:r>
        <w:rPr/>
        <w:br/>
        <w:t> </w:t>
      </w:r>
    </w:p>
    <w:p>
      <w:pPr>
        <w:pStyle w:val="HTML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З А К О Н   У К Р А Ї Н 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0" w:name="2"/>
      <w:bookmarkEnd w:id="0"/>
      <w:r>
        <w:rPr>
          <w:rFonts w:eastAsia="Courier New"/>
          <w:color w:val="000000"/>
          <w:sz w:val="23"/>
          <w:szCs w:val="23"/>
        </w:rPr>
        <w:t xml:space="preserve">               </w:t>
      </w:r>
      <w:r>
        <w:rPr>
          <w:color w:val="000000"/>
          <w:sz w:val="23"/>
          <w:szCs w:val="23"/>
        </w:rPr>
        <w:t xml:space="preserve">Про іпотечне кредитування, операції </w:t>
        <w:br/>
        <w:t xml:space="preserve">                з консолідованим іпотечним боргом </w:t>
        <w:br/>
        <w:t xml:space="preserve">                     та іпотечні сертифікат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1" w:name="3"/>
      <w:bookmarkEnd w:id="1"/>
      <w:r>
        <w:rPr>
          <w:rFonts w:eastAsia="Courier New"/>
          <w:i/>
          <w:iCs/>
          <w:color w:val="000000"/>
          <w:sz w:val="23"/>
          <w:szCs w:val="23"/>
        </w:rPr>
        <w:t xml:space="preserve">       </w:t>
      </w:r>
      <w:r>
        <w:rPr>
          <w:i/>
          <w:iCs/>
          <w:color w:val="000000"/>
          <w:sz w:val="23"/>
          <w:szCs w:val="23"/>
        </w:rPr>
        <w:t xml:space="preserve">( Відомості Верховної Ради (ВВР), 2004, N 1, ст. 1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" w:name="4"/>
      <w:bookmarkEnd w:id="2"/>
      <w:r>
        <w:rPr>
          <w:i/>
          <w:iCs/>
          <w:color w:val="000000"/>
          <w:sz w:val="23"/>
          <w:szCs w:val="23"/>
        </w:rPr>
        <w:t xml:space="preserve">( Із змінами, внесеними згідно із Законами </w:t>
        <w:br/>
        <w:t xml:space="preserve">  N 2378-IV ( </w:t>
      </w:r>
      <w:hyperlink r:id="rId13">
        <w:r>
          <w:rPr>
            <w:rStyle w:val="InternetLink"/>
            <w:i/>
            <w:iCs/>
            <w:color w:val="0260D0"/>
            <w:sz w:val="23"/>
            <w:szCs w:val="23"/>
          </w:rPr>
          <w:t>2378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20.01.2005</w:t>
      </w:r>
      <w:r>
        <w:rPr>
          <w:i/>
          <w:iCs/>
          <w:color w:val="000000"/>
          <w:sz w:val="23"/>
          <w:szCs w:val="23"/>
        </w:rPr>
        <w:t xml:space="preserve">, ВВР, 2005, N 10, ст.196 </w:t>
        <w:br/>
        <w:t xml:space="preserve">  N 3201-IV ( </w:t>
      </w:r>
      <w:hyperlink r:id="rId14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, ВВР, 2006, N 13, ст.110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3" w:name="5"/>
      <w:bookmarkEnd w:id="3"/>
      <w:r>
        <w:rPr>
          <w:rFonts w:eastAsia="Courier New"/>
          <w:i/>
          <w:iCs/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 xml:space="preserve">( У тексті Закону слово "угода"  в усіх відмінках  і числах </w:t>
        <w:br/>
        <w:t xml:space="preserve">    замінено словом "договір" у відповідному відмінку і числі </w:t>
        <w:br/>
        <w:t xml:space="preserve">    згідно із Законом N 3201-IV ( </w:t>
      </w:r>
      <w:hyperlink r:id="rId15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4" w:name="6"/>
      <w:bookmarkEnd w:id="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Цей   Закон   встановлює   відносини   у  системі  іпотечного </w:t>
        <w:br/>
        <w:t xml:space="preserve">кредитування, а також перетворення платежів за іпотечними активами </w:t>
        <w:br/>
        <w:t xml:space="preserve">у  виплати за іпотечними сертифікатами із застосуванням механізмів </w:t>
        <w:br/>
        <w:t>управління майном.</w:t>
      </w:r>
    </w:p>
    <w:p>
      <w:pPr>
        <w:pStyle w:val="HTML"/>
        <w:rPr>
          <w:color w:val="000000"/>
          <w:sz w:val="23"/>
          <w:szCs w:val="23"/>
        </w:rPr>
      </w:pPr>
      <w:bookmarkStart w:id="5" w:name="7"/>
      <w:bookmarkEnd w:id="5"/>
      <w:r>
        <w:rPr>
          <w:i/>
          <w:iCs/>
          <w:color w:val="000000"/>
          <w:sz w:val="23"/>
          <w:szCs w:val="23"/>
        </w:rPr>
        <w:t xml:space="preserve">(  Преамбула  із  змінами,  внесеними  згідно із Законом N 3201-IV </w:t>
        <w:br/>
        <w:t xml:space="preserve">( </w:t>
      </w:r>
      <w:hyperlink r:id="rId16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" w:name="8"/>
      <w:bookmarkEnd w:id="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</w:t>
      </w:r>
      <w:r>
        <w:rPr>
          <w:color w:val="000000"/>
          <w:sz w:val="23"/>
          <w:szCs w:val="23"/>
        </w:rPr>
        <w:t xml:space="preserve">. Визначення термін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7" w:name="9"/>
      <w:bookmarkEnd w:id="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цьому Законі терміни вживаються в такому значенні: </w:t>
        <w:br/>
      </w:r>
    </w:p>
    <w:p>
      <w:pPr>
        <w:pStyle w:val="HTML"/>
        <w:rPr>
          <w:color w:val="000000"/>
          <w:sz w:val="23"/>
          <w:szCs w:val="23"/>
        </w:rPr>
      </w:pPr>
      <w:bookmarkStart w:id="8" w:name="10"/>
      <w:bookmarkEnd w:id="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ління іпотечними активами (далі - управління активами) - </w:t>
        <w:br/>
        <w:t xml:space="preserve">цивільно-правові  відносини  при  здійсненні юридичних і фактичних </w:t>
        <w:br/>
        <w:t xml:space="preserve">дій щодо розпорядження платежами за іпотечними активами від  свого </w:t>
        <w:br/>
        <w:t xml:space="preserve">імені, за рахунок та в інтересах установників управління майном; </w:t>
        <w:br/>
      </w:r>
    </w:p>
    <w:p>
      <w:pPr>
        <w:pStyle w:val="HTML"/>
        <w:rPr/>
      </w:pPr>
      <w:bookmarkStart w:id="9" w:name="11"/>
      <w:bookmarkEnd w:id="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ий  сертифікат  (далі - сертифікат) - іпотечний цінний </w:t>
        <w:br/>
        <w:t xml:space="preserve">папір,  забезпечений  іпотечними  активами  або іпотеками; ( Абзац </w:t>
        <w:br/>
        <w:t xml:space="preserve">третій  частини  першої  статті  1 із змінами, внесеними згідно із </w:t>
        <w:br/>
        <w:t xml:space="preserve">Законом N 3201-IV ( </w:t>
      </w:r>
      <w:hyperlink r:id="rId17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0" w:name="12"/>
      <w:bookmarkEnd w:id="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говір   про   іпотечний   борг  -  цивільно-правова  угода, </w:t>
        <w:br/>
        <w:t xml:space="preserve">спрямована  на  набуття,  зміну  або  припинення  цивільних прав і </w:t>
        <w:br/>
        <w:t xml:space="preserve">обов'язків,  які  виникають  у  кредитодавця та боржника з приводу </w:t>
        <w:br/>
        <w:t xml:space="preserve">іпотечного  боргу;  (  Абзац  четвертий  частини першої статті 1 в </w:t>
        <w:br/>
        <w:t xml:space="preserve">редакції Закону N 3201-IV ( </w:t>
      </w:r>
      <w:hyperlink r:id="rId18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1" w:name="13"/>
      <w:bookmarkEnd w:id="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ий   борг   -   основне   зобов'язання   за  будь-яким </w:t>
        <w:br/>
        <w:t xml:space="preserve">правочином,  виконання якого забезпечене іпотекою; ( Частину першу </w:t>
        <w:br/>
        <w:t xml:space="preserve">статті 1 доповнено абзацом згідно із Законом N 3201-IV ( </w:t>
      </w:r>
      <w:hyperlink r:id="rId19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2" w:name="14"/>
      <w:bookmarkEnd w:id="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е кредитування  -  правовідносини,  що   виникають   з </w:t>
        <w:br/>
        <w:t xml:space="preserve">приводу  набуття  права  вимоги іпотечного боргу за правочинами та </w:t>
        <w:br/>
        <w:t xml:space="preserve">іншими  документами;  (  Частину  першу статті 1 доповнено абзацом </w:t>
        <w:br/>
        <w:t xml:space="preserve">згідно із Законом N 3201-IV ( </w:t>
      </w:r>
      <w:hyperlink r:id="rId20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" w:name="15"/>
      <w:bookmarkEnd w:id="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ий пул - об'єднання іпотек за  іпотечними  договорами, </w:t>
        <w:br/>
        <w:t xml:space="preserve">що  забезпечує  виконання  основних  зобов'язань,  реформованих  у </w:t>
        <w:br/>
        <w:t xml:space="preserve">консолідований іпотечний борг; </w:t>
        <w:br/>
      </w:r>
    </w:p>
    <w:p>
      <w:pPr>
        <w:pStyle w:val="HTML"/>
        <w:rPr/>
      </w:pPr>
      <w:bookmarkStart w:id="14" w:name="16"/>
      <w:bookmarkEnd w:id="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і активи - реформовані в консолідований іпотечний борг </w:t>
        <w:br/>
        <w:t xml:space="preserve">зобов'язання   за  договорами  про  іпотечний  кредит  здійснювати </w:t>
        <w:br/>
        <w:t xml:space="preserve">платежі в рахунок погашення основного зобов'язання протягом строку </w:t>
        <w:br/>
        <w:t xml:space="preserve">обігу сертифікатів. Іпотечні активи мають вартість, ціну придбання </w:t>
        <w:br/>
        <w:t xml:space="preserve">(ціну  зобов'язання)  та  строк існування; ( Абзац восьмий частини </w:t>
        <w:br/>
        <w:t xml:space="preserve">першої  статті 1 із змінами, внесеними згідно із Законом N 3201-IV </w:t>
        <w:br/>
        <w:t xml:space="preserve">( </w:t>
      </w:r>
      <w:hyperlink r:id="rId21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" w:name="17"/>
      <w:bookmarkEnd w:id="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еруючий іпотекою - банк,   який   здійснює    обслуговування </w:t>
        <w:br/>
        <w:t xml:space="preserve">іпотечних актив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" w:name="18"/>
      <w:bookmarkEnd w:id="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нсолідований іпотечний  борг  -  зобов'язання за договорами </w:t>
        <w:br/>
        <w:t xml:space="preserve">про іпотечний кредит, реформовані кредитодавцем; </w:t>
        <w:br/>
      </w:r>
    </w:p>
    <w:p>
      <w:pPr>
        <w:pStyle w:val="HTML"/>
        <w:rPr/>
      </w:pPr>
      <w:bookmarkStart w:id="17" w:name="19"/>
      <w:bookmarkEnd w:id="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итель - фінансова установа,  яка діє  від  свого  імені, </w:t>
        <w:br/>
        <w:t xml:space="preserve">здійснюючи  управління іпотечними активами в інтересах установника </w:t>
        <w:br/>
        <w:t xml:space="preserve">управління     іпотечними    активами,    та    має    відповідний </w:t>
        <w:br/>
        <w:t xml:space="preserve">дозвіл/ліцензію;  (  Абзац  одинадцятий частини першої статті 1 із </w:t>
        <w:br/>
        <w:t xml:space="preserve">змінами,  внесеними  згідно  із  Законом N 3201-IV ( </w:t>
      </w:r>
      <w:hyperlink r:id="rId22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" w:name="20"/>
      <w:bookmarkEnd w:id="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становник - власник іпотечних активів,  які  він  передає  в </w:t>
        <w:br/>
        <w:t xml:space="preserve">управління управител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" w:name="21"/>
      <w:bookmarkEnd w:id="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частки іпотечних   активів   -   зобов'язання   за   окремими </w:t>
        <w:br/>
        <w:t xml:space="preserve">договорами про іпотечний кредит,  які входять  до  консолідованого </w:t>
        <w:br/>
        <w:t xml:space="preserve">іпотечного борг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" w:name="22"/>
      <w:bookmarkEnd w:id="20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 </w:t>
      </w:r>
      <w:r>
        <w:rPr>
          <w:b/>
          <w:bCs/>
          <w:color w:val="000000"/>
          <w:sz w:val="23"/>
          <w:szCs w:val="23"/>
        </w:rPr>
        <w:t xml:space="preserve">Розділ I </w:t>
        <w:br/>
        <w:t xml:space="preserve">                          ІПОТЕЧНИЙ БОРГ</w:t>
      </w:r>
    </w:p>
    <w:p>
      <w:pPr>
        <w:pStyle w:val="HTML"/>
        <w:rPr>
          <w:color w:val="000000"/>
          <w:sz w:val="23"/>
          <w:szCs w:val="23"/>
        </w:rPr>
      </w:pPr>
      <w:bookmarkStart w:id="21" w:name="23"/>
      <w:bookmarkEnd w:id="21"/>
      <w:r>
        <w:rPr>
          <w:i/>
          <w:iCs/>
          <w:color w:val="000000"/>
          <w:sz w:val="23"/>
          <w:szCs w:val="23"/>
        </w:rPr>
        <w:t xml:space="preserve">(  Назва  розділу  I  в  редакції Закону N 3201-IV ( </w:t>
      </w:r>
      <w:hyperlink r:id="rId23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" w:name="24"/>
      <w:bookmarkEnd w:id="22"/>
      <w:r>
        <w:rPr>
          <w:rFonts w:eastAsia="Courier New"/>
          <w:i/>
          <w:iCs/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 xml:space="preserve">( У тексті розділу I слова "іпотечний кредит" замінено словами </w:t>
        <w:br/>
        <w:t xml:space="preserve">    "іпотечний борг" згідно  із Законом  N 3201-IV (  </w:t>
      </w:r>
      <w:hyperlink r:id="rId24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 ) </w:t>
        <w:br/>
        <w:t xml:space="preserve">   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23" w:name="25"/>
      <w:bookmarkEnd w:id="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</w:t>
      </w:r>
      <w:r>
        <w:rPr>
          <w:color w:val="000000"/>
          <w:sz w:val="23"/>
          <w:szCs w:val="23"/>
        </w:rPr>
        <w:t>. Договір про іпотечний борг</w:t>
      </w:r>
    </w:p>
    <w:p>
      <w:pPr>
        <w:pStyle w:val="HTML"/>
        <w:rPr>
          <w:color w:val="000000"/>
          <w:sz w:val="23"/>
          <w:szCs w:val="23"/>
        </w:rPr>
      </w:pPr>
      <w:bookmarkStart w:id="24" w:name="26"/>
      <w:bookmarkEnd w:id="24"/>
      <w:r>
        <w:rPr>
          <w:i/>
          <w:iCs/>
          <w:color w:val="000000"/>
          <w:sz w:val="23"/>
          <w:szCs w:val="23"/>
        </w:rPr>
        <w:t xml:space="preserve">(  Назва  статті  2  в  редакції  Закону N 3201-IV ( </w:t>
      </w:r>
      <w:hyperlink r:id="rId25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25" w:name="27"/>
      <w:bookmarkEnd w:id="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ий  борг  виникає  з  цивільно-правових  відносин  між </w:t>
        <w:br/>
        <w:t xml:space="preserve">сторонами   договору   про  іпотечний  борг  за  умови  дотримання </w:t>
        <w:br/>
        <w:t xml:space="preserve">встановлених  цим  Законом  вимог.  Основні  економічні та правові </w:t>
        <w:br/>
        <w:t xml:space="preserve">вимоги   виникнення   іпотечного  боргу  мають  бути  розкриті  до </w:t>
        <w:br/>
        <w:t xml:space="preserve">укладання  договору  про  іпотечний  борг.  Ця інформація має бути </w:t>
        <w:br/>
        <w:t xml:space="preserve">оприлюднена  кредитодавцем  у  письмовій  формі і містити: ( Абзац </w:t>
        <w:br/>
        <w:t xml:space="preserve">перший  частини  першої  статті  2 із змінами, внесеними згідно із </w:t>
        <w:br/>
        <w:t xml:space="preserve">Законом N 3201-IV ( </w:t>
      </w:r>
      <w:hyperlink r:id="rId26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" w:name="28"/>
      <w:bookmarkEnd w:id="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пис усіх   грошових   зборів   і   витрат,   пов'язаних    з </w:t>
        <w:br/>
        <w:t xml:space="preserve">установленням іпотек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" w:name="29"/>
      <w:bookmarkEnd w:id="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нципи визначення плати за договором про іпотечний борг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" w:name="30"/>
      <w:bookmarkEnd w:id="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про інфляційне застереженн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" w:name="31"/>
      <w:bookmarkEnd w:id="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ядок дострокового виконання основного зобов'язання у  разі </w:t>
        <w:br/>
        <w:t xml:space="preserve">неплатоспроможності   боржника  або  невиконання  боржником  своїх </w:t>
        <w:br/>
        <w:t xml:space="preserve">зобов'язань  за  договором про іпотечний борг та юридичні наслідки </w:t>
        <w:br/>
        <w:t xml:space="preserve">цього невиконанн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" w:name="32"/>
      <w:bookmarkEnd w:id="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боржника    попереджати    кредитодавця   про   можливе </w:t>
        <w:br/>
        <w:t xml:space="preserve">невиконання основного зобов'язання; </w:t>
        <w:br/>
      </w:r>
    </w:p>
    <w:p>
      <w:pPr>
        <w:pStyle w:val="HTML"/>
        <w:rPr/>
      </w:pPr>
      <w:bookmarkStart w:id="31" w:name="33"/>
      <w:bookmarkEnd w:id="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квізити ліцензії та/або свідоцтва про внесення кредитодавця </w:t>
        <w:br/>
        <w:t xml:space="preserve">до  Державного  реєстру  фінансових  установ чи Державного реєстру </w:t>
        <w:br/>
        <w:t xml:space="preserve">банків;  (  Частину  першу  статті  2  доповнено абзацом згідно із </w:t>
        <w:br/>
        <w:t xml:space="preserve">Законом N 3201-IV ( </w:t>
      </w:r>
      <w:hyperlink r:id="rId27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" w:name="34"/>
      <w:bookmarkEnd w:id="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ші умови за рішенням кредитодавц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" w:name="35"/>
      <w:bookmarkEnd w:id="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 договору  про  іпотечний  борг  та іпотечного договору </w:t>
        <w:br/>
        <w:t xml:space="preserve">розробляє кредитодавець. </w:t>
        <w:br/>
      </w:r>
    </w:p>
    <w:p>
      <w:pPr>
        <w:pStyle w:val="HTML"/>
        <w:rPr/>
      </w:pPr>
      <w:bookmarkStart w:id="34" w:name="36"/>
      <w:bookmarkEnd w:id="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 може запроваджувати процедури щодо встановлення </w:t>
        <w:br/>
        <w:t xml:space="preserve">платоспроможності  та  ідентифікації  боржника.  (  Частина  третя </w:t>
        <w:br/>
        <w:t xml:space="preserve">статті  2  із  змінами,  внесеними  згідно  із  Законом  N 3201-IV </w:t>
        <w:br/>
        <w:t xml:space="preserve">( </w:t>
      </w:r>
      <w:hyperlink r:id="rId28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" w:name="37"/>
      <w:bookmarkEnd w:id="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договорі про іпотечний борг можуть бути зазначені: </w:t>
        <w:br/>
      </w:r>
    </w:p>
    <w:p>
      <w:pPr>
        <w:pStyle w:val="HTML"/>
        <w:rPr/>
      </w:pPr>
      <w:bookmarkStart w:id="36" w:name="38"/>
      <w:bookmarkEnd w:id="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артість основного зобов'язання, строки та розміри платежів з </w:t>
        <w:br/>
        <w:t xml:space="preserve">урахуванням  інфляційного  застереження або умови, що дозволять їх </w:t>
        <w:br/>
        <w:t xml:space="preserve">визначити;  (  Абзац другий частини четвертої статті 2 із змінами, </w:t>
        <w:br/>
        <w:t xml:space="preserve">внесеними згідно із Законом N 3201-IV ( </w:t>
      </w:r>
      <w:hyperlink r:id="rId29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37" w:name="39"/>
      <w:bookmarkEnd w:id="37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 Абзац  третій  частини  четвертої  статті  2  виключено на </w:t>
        <w:br/>
        <w:t xml:space="preserve">підставі Закону N 3201-IV ( </w:t>
      </w:r>
      <w:hyperlink r:id="rId30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" w:name="40"/>
      <w:bookmarkEnd w:id="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года боржника на приєднання його основного  зобов'язання  до </w:t>
        <w:br/>
        <w:t xml:space="preserve">консолідованого   іпотечного   боргу   та   включення  іпотеки  до </w:t>
        <w:br/>
        <w:t xml:space="preserve">іпотечного пулу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" w:name="41"/>
      <w:bookmarkEnd w:id="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кредитодавця відчужувати основне зобов'язання або право </w:t>
        <w:br/>
        <w:t xml:space="preserve">отримання платежів за договором про іпотечний борг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" w:name="42"/>
      <w:bookmarkEnd w:id="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ляційне застереженн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" w:name="43"/>
      <w:bookmarkEnd w:id="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страхування фінансових ризиків щодо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" w:name="44"/>
      <w:bookmarkEnd w:id="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- невиконання основного зобов'язанн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3" w:name="45"/>
      <w:bookmarkEnd w:id="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- неотримання платежів за цим договор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" w:name="46"/>
      <w:bookmarkEnd w:id="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- несвоєчасної реалізації предмета іпотек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" w:name="47"/>
      <w:bookmarkEnd w:id="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- несвоєчасного  отримання  суми,  вирученої  від  реалізації </w:t>
        <w:br/>
        <w:t xml:space="preserve">предмета  іпотеки,  або  недостатнього  її розміру для задоволення </w:t>
        <w:br/>
        <w:t xml:space="preserve">вимог кредитора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" w:name="48"/>
      <w:bookmarkEnd w:id="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   договору    про   іпотечний   борг,   включений   до </w:t>
        <w:br/>
        <w:t xml:space="preserve">консолідованого іпотечного боргу, змінам не підлягають. </w:t>
        <w:br/>
      </w:r>
    </w:p>
    <w:p>
      <w:pPr>
        <w:pStyle w:val="HTML"/>
        <w:rPr/>
      </w:pPr>
      <w:bookmarkStart w:id="47" w:name="49"/>
      <w:bookmarkEnd w:id="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</w:t>
      </w:r>
      <w:r>
        <w:rPr>
          <w:color w:val="000000"/>
          <w:sz w:val="23"/>
          <w:szCs w:val="23"/>
        </w:rPr>
        <w:t xml:space="preserve">. Вартість основного зобов'язання </w:t>
        <w:br/>
      </w:r>
    </w:p>
    <w:p>
      <w:pPr>
        <w:pStyle w:val="HTML"/>
        <w:rPr/>
      </w:pPr>
      <w:bookmarkStart w:id="48" w:name="50"/>
      <w:bookmarkEnd w:id="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разі  визначення  в  договорі  про іпотечний борг вартості </w:t>
        <w:br/>
        <w:t xml:space="preserve">основного   зобов'язання   таке  зобов'язання  має  включати  ціну </w:t>
        <w:br/>
        <w:t xml:space="preserve">зобов'язання  та  дохід  кредитодавця.  Ціною зобов'язання у цьому </w:t>
        <w:br/>
        <w:t xml:space="preserve">разі є сума коштів, надана кредитодавцем боржнику. ( Частина перша </w:t>
        <w:br/>
        <w:t xml:space="preserve">статті  3  із  змінами,  внесеними  згідно  із  Законом  N 2378-IV </w:t>
        <w:br/>
        <w:t xml:space="preserve">( </w:t>
      </w:r>
      <w:hyperlink r:id="rId31">
        <w:r>
          <w:rPr>
            <w:rStyle w:val="InternetLink"/>
            <w:color w:val="0260D0"/>
            <w:sz w:val="23"/>
            <w:szCs w:val="23"/>
          </w:rPr>
          <w:t>2378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20.01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49" w:name="51"/>
      <w:bookmarkEnd w:id="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сновне  зобов'язання  за  таким договором про іпотечний борг </w:t>
        <w:br/>
        <w:t xml:space="preserve">підлягає  поступовому  зменшенню  його вартості внаслідок внесення </w:t>
        <w:br/>
        <w:t xml:space="preserve">платежів   за   договором   про  іпотечний  борг.  Ціна  основного </w:t>
        <w:br/>
        <w:t xml:space="preserve">зобов'язання зменшується на суму таких платежів, яку кредитодавець </w:t>
        <w:br/>
        <w:t xml:space="preserve">зарахував   на   погашення   заборгованості   боржника   за  ціною </w:t>
        <w:br/>
        <w:t xml:space="preserve">зобов'язання.  (  Частина  друга  статті  3  із змінами, внесеними </w:t>
        <w:br/>
        <w:t xml:space="preserve">згідно із Законом N 3201-IV ( </w:t>
      </w:r>
      <w:hyperlink r:id="rId32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50" w:name="52"/>
      <w:bookmarkEnd w:id="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</w:t>
      </w:r>
      <w:r>
        <w:rPr>
          <w:color w:val="000000"/>
          <w:sz w:val="23"/>
          <w:szCs w:val="23"/>
        </w:rPr>
        <w:t xml:space="preserve">. Інфляційне застереження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" w:name="53"/>
      <w:bookmarkEnd w:id="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ляційним застереженням  є  обумовлений  сторонами договору </w:t>
        <w:br/>
        <w:t xml:space="preserve">про  іпотечний  борг  спосіб збереження реальної вартості грошових </w:t>
        <w:br/>
        <w:t xml:space="preserve">вимог та доходів кредитодавця. Таке застереження має забезпечувати </w:t>
        <w:br/>
        <w:t xml:space="preserve">індексацію  платежів  за  договором  про іпотечний борг при сплаті </w:t>
        <w:br/>
        <w:t xml:space="preserve">основного зобов'язанн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2" w:name="54"/>
      <w:bookmarkEnd w:id="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інфляційному   застереженні   та   для  обліку  зобов'язань </w:t>
        <w:br/>
        <w:t xml:space="preserve">боржників    за    договорами    про    іпотечний    борг   можуть </w:t>
        <w:br/>
        <w:t xml:space="preserve">використовуватися  індексуючі умовні розрахункові одиниці або інші </w:t>
        <w:br/>
        <w:t xml:space="preserve">механізми, застосування яких не заборонено цим Законом. </w:t>
        <w:br/>
      </w:r>
    </w:p>
    <w:p>
      <w:pPr>
        <w:pStyle w:val="HTML"/>
        <w:rPr/>
      </w:pPr>
      <w:bookmarkStart w:id="53" w:name="55"/>
      <w:bookmarkEnd w:id="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</w:t>
      </w:r>
      <w:r>
        <w:rPr>
          <w:color w:val="000000"/>
          <w:sz w:val="23"/>
          <w:szCs w:val="23"/>
        </w:rPr>
        <w:t>. Виникнення іпотеки</w:t>
      </w:r>
    </w:p>
    <w:p>
      <w:pPr>
        <w:pStyle w:val="HTML"/>
        <w:rPr>
          <w:color w:val="000000"/>
          <w:sz w:val="23"/>
          <w:szCs w:val="23"/>
        </w:rPr>
      </w:pPr>
      <w:bookmarkStart w:id="54" w:name="56"/>
      <w:bookmarkEnd w:id="54"/>
      <w:r>
        <w:rPr>
          <w:i/>
          <w:iCs/>
          <w:color w:val="000000"/>
          <w:sz w:val="23"/>
          <w:szCs w:val="23"/>
        </w:rPr>
        <w:t xml:space="preserve">( Назва статті 5 із змінами, внесеними згідно із Законом N 3201-IV </w:t>
        <w:br/>
        <w:t xml:space="preserve">( </w:t>
      </w:r>
      <w:hyperlink r:id="rId33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55" w:name="57"/>
      <w:bookmarkEnd w:id="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ка  виникає відповідно до цього Закону та Закону України </w:t>
        <w:br/>
        <w:t xml:space="preserve">"Про   іпотеку"   (  </w:t>
      </w:r>
      <w:hyperlink r:id="rId34">
        <w:r>
          <w:rPr>
            <w:rStyle w:val="InternetLink"/>
            <w:color w:val="0260D0"/>
            <w:sz w:val="23"/>
            <w:szCs w:val="23"/>
          </w:rPr>
          <w:t>898-15</w:t>
        </w:r>
      </w:hyperlink>
      <w:r>
        <w:rPr>
          <w:color w:val="000000"/>
          <w:sz w:val="23"/>
          <w:szCs w:val="23"/>
        </w:rPr>
        <w:t xml:space="preserve">  )  щодо  нерухомого  майна,  об'єктів </w:t>
        <w:br/>
        <w:t xml:space="preserve">незавершеного   будівництва   та  майнових  прав  на  нерухомість, </w:t>
        <w:br/>
        <w:t xml:space="preserve">будівництво якої не завершено. ( Частина перша статті 5 в редакції </w:t>
        <w:br/>
        <w:t xml:space="preserve">Закону N 3201-IV ( </w:t>
      </w:r>
      <w:hyperlink r:id="rId35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56" w:name="58"/>
      <w:bookmarkEnd w:id="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цінка предмета  іпотеки здійснюється за згодою сторін,  якщо </w:t>
        <w:br/>
        <w:t xml:space="preserve">інше не передбачено іпотечним договор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7" w:name="59"/>
      <w:bookmarkEnd w:id="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 може     самостійно     виконувати      функції </w:t>
        <w:br/>
        <w:t xml:space="preserve">іпотекодержателя або доручити виконання цих функцій іншій особ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8" w:name="60"/>
      <w:bookmarkEnd w:id="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ий договір  має  бути  укладений  у письмовій формі та </w:t>
        <w:br/>
        <w:t xml:space="preserve">нотаріально  посвідчений.   Нотаріальне   посвідчення   іпотечного </w:t>
        <w:br/>
        <w:t xml:space="preserve">договору  проводиться  за  місцезнаходженням  нерухомості,  яка  є </w:t>
        <w:br/>
        <w:t xml:space="preserve">предметом іпотеки,  або за місцезнаходженням  іпотекодержателя  чи </w:t>
        <w:br/>
        <w:t xml:space="preserve">іпотекодавц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9" w:name="61"/>
      <w:bookmarkEnd w:id="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ий договір,  предметом  іпотеки за яким є нерухомість, </w:t>
        <w:br/>
        <w:t xml:space="preserve">що належить третім особам та стане  власністю  іпотекодавця  після </w:t>
        <w:br/>
        <w:t xml:space="preserve">укладення  такого  договору,  посвідчується  нотаріусом до моменту </w:t>
        <w:br/>
        <w:t xml:space="preserve">оформлення права власності іпотекодавця на нерухомість. </w:t>
        <w:br/>
      </w:r>
    </w:p>
    <w:p>
      <w:pPr>
        <w:pStyle w:val="HTML"/>
        <w:rPr/>
      </w:pPr>
      <w:bookmarkStart w:id="60" w:name="62"/>
      <w:bookmarkEnd w:id="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тяження   іпотекою   нерухомого  майна  підлягає  державній </w:t>
        <w:br/>
        <w:t xml:space="preserve">реєстрації в установленому законом порядку незалежно від того, хто </w:t>
        <w:br/>
        <w:t xml:space="preserve">є  власником  цього  майна  на  час укладення іпотечного договору. </w:t>
        <w:br/>
        <w:t xml:space="preserve">(  Частина  шоста статті 5 в редакції Закону N 3201-IV ( </w:t>
      </w:r>
      <w:hyperlink r:id="rId36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1" w:name="63"/>
      <w:bookmarkEnd w:id="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ий  договір, предметом іпотеки за яким є майнові права </w:t>
        <w:br/>
        <w:t xml:space="preserve">на  нерухомість,  будівництво  якої  не  завершено,  посвідчується </w:t>
        <w:br/>
        <w:t xml:space="preserve">нотаріусом  на підставі документів, що підтверджують майнові права </w:t>
        <w:br/>
        <w:t xml:space="preserve">на цю нерухомість. Іпотекодавцем за таким іпотечним договором може </w:t>
        <w:br/>
        <w:t xml:space="preserve">бути  забудовник  - особа, яка організовує спорудження нерухомості </w:t>
        <w:br/>
        <w:t xml:space="preserve">для  власних  потреб  чи для передачі її у власність іншим особам, </w:t>
        <w:br/>
        <w:t xml:space="preserve">або  особа,  власністю  якої стане ця нерухомість після завершення </w:t>
        <w:br/>
        <w:t xml:space="preserve">будівництва. Обтяження майнових прав іпотекодавця на такий предмет </w:t>
        <w:br/>
        <w:t xml:space="preserve">іпотеки  підлягає  реєстрації  у  встановленому  законом  порядку. </w:t>
        <w:br/>
        <w:t xml:space="preserve">(  Частина  сьома статті 5 в редакції Закону N 3201-IV ( </w:t>
      </w:r>
      <w:hyperlink r:id="rId37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2" w:name="64"/>
      <w:bookmarkEnd w:id="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сля закінчення  будівництва  нерухомості   іпотекодержатель </w:t>
        <w:br/>
        <w:t xml:space="preserve">реєструє  у  встановленому законом порядку обтяження прав власника </w:t>
        <w:br/>
        <w:t xml:space="preserve">на  збудовану  нерухомість,  та  ця  нерухомість  продовжує   бути </w:t>
        <w:br/>
        <w:t xml:space="preserve">предметом   іпотеки   відповідно   до  умов  іпотечного  договору. </w:t>
        <w:br/>
        <w:t xml:space="preserve">(  Частина восьма статті 5 в редакції Закону N 3201-IV ( </w:t>
      </w:r>
      <w:hyperlink r:id="rId38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3" w:name="65"/>
      <w:bookmarkEnd w:id="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міна або розірвання іпотечного договору допускається лише за </w:t>
        <w:br/>
        <w:t xml:space="preserve">згодою  сторін,  якщо  інше  не встановлено договором або законом. </w:t>
        <w:br/>
        <w:t xml:space="preserve">( Частина дев'ята статті 5 в редакції Закону N 3201-IV ( </w:t>
      </w:r>
      <w:hyperlink r:id="rId39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4" w:name="66"/>
      <w:bookmarkEnd w:id="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коли  іпотечним  договором   передбачено   накладення </w:t>
        <w:br/>
        <w:t xml:space="preserve">заборони  відчуження  нерухомого  майна,  яке є предметом іпотеки, </w:t>
        <w:br/>
        <w:t xml:space="preserve">нотаріус накладає таку заборону одночасно з посвідченням  договору </w:t>
        <w:br/>
        <w:t xml:space="preserve">іпотеки.  Якщо  предметом  іпотеки є майнові права на нерухомість, </w:t>
        <w:br/>
        <w:t xml:space="preserve">будівництво  якої  не   завершено,   нотаріус   за   повідомленням </w:t>
        <w:br/>
        <w:t xml:space="preserve">іпотекодержателя   накладає   заборону  на  відчуження  нерухомого </w:t>
        <w:br/>
        <w:t xml:space="preserve">майна.  (  Статтю 5 доповнено частиною згідно із Законом N 3201-IV </w:t>
        <w:br/>
        <w:t xml:space="preserve">( </w:t>
      </w:r>
      <w:hyperlink r:id="rId40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65" w:name="67"/>
      <w:bookmarkEnd w:id="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включення іпотеки до іпотечного пулу умови  іпотечного </w:t>
        <w:br/>
        <w:t xml:space="preserve">договору змінам не підлягають. </w:t>
        <w:br/>
      </w:r>
    </w:p>
    <w:p>
      <w:pPr>
        <w:pStyle w:val="HTML"/>
        <w:rPr/>
      </w:pPr>
      <w:bookmarkStart w:id="66" w:name="68"/>
      <w:bookmarkEnd w:id="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6</w:t>
      </w:r>
      <w:r>
        <w:rPr>
          <w:color w:val="000000"/>
          <w:sz w:val="23"/>
          <w:szCs w:val="23"/>
        </w:rPr>
        <w:t xml:space="preserve">. Право іпотекодержателя на продаж майна, що є </w:t>
        <w:br/>
        <w:t xml:space="preserve">               предметом іпотеки </w:t>
        <w:br/>
      </w:r>
    </w:p>
    <w:p>
      <w:pPr>
        <w:pStyle w:val="HTML"/>
        <w:rPr/>
      </w:pPr>
      <w:bookmarkStart w:id="67" w:name="69"/>
      <w:bookmarkEnd w:id="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кодержатель має  організувати  продаж  предмета  іпотеки </w:t>
        <w:br/>
        <w:t xml:space="preserve">шляхом  укладення  договору  купівлі-продажу  між іпотекодавцем та </w:t>
        <w:br/>
        <w:t xml:space="preserve">покупцем   або  продати  від  свого  імені,  якщо  це  передбачено </w:t>
        <w:br/>
        <w:t xml:space="preserve">іпотечним  договором або іпотекодержатель та іпотекодавець досягли </w:t>
        <w:br/>
        <w:t xml:space="preserve">відповідної  згоди шляхом укладення договору про задоволення вимог </w:t>
        <w:br/>
        <w:t xml:space="preserve">іпотекодержателя,  який  підлягає  нотаріальному  посвідченню. При </w:t>
        <w:br/>
        <w:t xml:space="preserve">цьому кошти за придбану нерухомість покупець сплачує на банківські </w:t>
        <w:br/>
        <w:t xml:space="preserve">рахунки  іпотекодержателя.  (  Частина  перша статті 6 із змінами, </w:t>
        <w:br/>
        <w:t xml:space="preserve">внесеними згідно із Законом N 3201-IV ( </w:t>
      </w:r>
      <w:hyperlink r:id="rId41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8" w:name="70"/>
      <w:bookmarkEnd w:id="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кодержатель зобов'язаний  за  30  днів  до  дня  продажу </w:t>
        <w:br/>
        <w:t xml:space="preserve">предмета  іпотеки  відповідно  до  умов   цієї   статті   письмово </w:t>
        <w:br/>
        <w:t xml:space="preserve">повідомити  іпотекодавця  та  всіх осіб, які мають зареєстровані у </w:t>
        <w:br/>
        <w:t xml:space="preserve">встановленому  законом  порядку  обтяження  на  нерухомість та/або </w:t>
        <w:br/>
        <w:t xml:space="preserve">об'єкт незавершеного будівництва, що є предметом іпотеки. Ці особи </w:t>
        <w:br/>
        <w:t xml:space="preserve">мають  переважне право на придбання предмета іпотеки відповідно до </w:t>
        <w:br/>
        <w:t xml:space="preserve">пріоритету  їх  зареєстрованих прав. Ціна продажу предмета іпотеки </w:t>
        <w:br/>
        <w:t xml:space="preserve">має   бути   встановлена   за   згодою  між  іпотекодержателем  та </w:t>
        <w:br/>
        <w:t xml:space="preserve">іпотекодавцем.  (  Частина  друга  статті  6 із змінами, внесеними </w:t>
        <w:br/>
        <w:t xml:space="preserve">згідно із Законом N 3201-IV ( </w:t>
      </w:r>
      <w:hyperlink r:id="rId42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69" w:name="71"/>
      <w:bookmarkEnd w:id="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 недосягнення    згоди    між     іпотекодержателем, </w:t>
        <w:br/>
        <w:t xml:space="preserve">іпотекодавцем  щодо ціни продажу предмета іпотеки іпотекодержатель </w:t>
        <w:br/>
        <w:t xml:space="preserve">укладає  з  незалежним  оцінювачем  договір  про  оцінку  предмета </w:t>
        <w:br/>
        <w:t xml:space="preserve">іпотеки і продаж предмета іпотеки здійснюється за ціною, не нижчою </w:t>
        <w:br/>
        <w:t xml:space="preserve">за встановлену незалежною оцінкою. </w:t>
        <w:br/>
      </w:r>
    </w:p>
    <w:p>
      <w:pPr>
        <w:pStyle w:val="HTML"/>
        <w:rPr>
          <w:color w:val="000000"/>
          <w:sz w:val="23"/>
          <w:szCs w:val="23"/>
        </w:rPr>
      </w:pPr>
      <w:bookmarkStart w:id="70" w:name="72"/>
      <w:bookmarkEnd w:id="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поділ виручки   від   продажу   предмета    іпотеки    між </w:t>
        <w:br/>
        <w:t xml:space="preserve">іпотекодержателем,  іншими особами,  які мають зареєстровані права </w:t>
        <w:br/>
        <w:t xml:space="preserve">та  вимоги  на  предмет  іпотеки,  та  іпотекодавцем  здійснюється </w:t>
        <w:br/>
        <w:t xml:space="preserve">відповідно до порядку, передбаченого у статті 9 цього Закону. </w:t>
        <w:br/>
      </w:r>
    </w:p>
    <w:p>
      <w:pPr>
        <w:pStyle w:val="HTML"/>
        <w:rPr/>
      </w:pPr>
      <w:bookmarkStart w:id="71" w:name="73"/>
      <w:bookmarkEnd w:id="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сля   продажу   предмета  іпотеки  та  розподілу  коштів  в </w:t>
        <w:br/>
        <w:t xml:space="preserve">установленому законом порядку вимоги інших осіб на предмет іпотеки </w:t>
        <w:br/>
        <w:t xml:space="preserve">є недійсними. ( Частина п'ята статті 6 в редакції Закону N 3201-IV </w:t>
        <w:br/>
        <w:t xml:space="preserve">( </w:t>
      </w:r>
      <w:hyperlink r:id="rId43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72" w:name="74"/>
      <w:bookmarkEnd w:id="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аж  предмета  іпотеки,  що  є об'єктом права державної чи </w:t>
        <w:br/>
        <w:t xml:space="preserve">комунальної  власності,  здійснюється  з урахуванням особливостей, </w:t>
        <w:br/>
        <w:t xml:space="preserve">визначених  статтею  14  Закону  України "Про іпотеку" ( </w:t>
      </w:r>
      <w:hyperlink r:id="rId44">
        <w:r>
          <w:rPr>
            <w:rStyle w:val="InternetLink"/>
            <w:color w:val="0260D0"/>
            <w:sz w:val="23"/>
            <w:szCs w:val="23"/>
          </w:rPr>
          <w:t>898-15</w:t>
        </w:r>
      </w:hyperlink>
      <w:r>
        <w:rPr>
          <w:color w:val="000000"/>
          <w:sz w:val="23"/>
          <w:szCs w:val="23"/>
        </w:rPr>
        <w:t xml:space="preserve"> ). </w:t>
        <w:br/>
        <w:t xml:space="preserve">(  Статтю  6 доповнено частиною шостою згідно із Законом N 3201-IV </w:t>
        <w:br/>
        <w:t xml:space="preserve">( </w:t>
      </w:r>
      <w:hyperlink r:id="rId45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73" w:name="75"/>
      <w:bookmarkEnd w:id="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7</w:t>
      </w:r>
      <w:r>
        <w:rPr>
          <w:color w:val="000000"/>
          <w:sz w:val="23"/>
          <w:szCs w:val="23"/>
        </w:rPr>
        <w:t xml:space="preserve">. Примусова реалізація предмета іпотеки за </w:t>
        <w:br/>
        <w:t xml:space="preserve">               виконавчими документами </w:t>
        <w:br/>
      </w:r>
    </w:p>
    <w:p>
      <w:pPr>
        <w:pStyle w:val="HTML"/>
        <w:rPr/>
      </w:pPr>
      <w:bookmarkStart w:id="74" w:name="76"/>
      <w:bookmarkEnd w:id="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мусове звернення  стягнення  на  предмет  іпотеки  і  його </w:t>
        <w:br/>
        <w:t xml:space="preserve">реалізація для  задоволення  вимог  іпотекодержателя  здійснюється </w:t>
        <w:br/>
        <w:t xml:space="preserve">органом  державної  виконавчої служби на підставі рішення суду або </w:t>
        <w:br/>
        <w:t xml:space="preserve">виконавчого напису нотаріуса відповідно  до  Закону  України  "Про </w:t>
        <w:br/>
        <w:t xml:space="preserve">виконавче провадження"   (   </w:t>
      </w:r>
      <w:hyperlink r:id="rId46">
        <w:r>
          <w:rPr>
            <w:rStyle w:val="InternetLink"/>
            <w:color w:val="0260D0"/>
            <w:sz w:val="23"/>
            <w:szCs w:val="23"/>
          </w:rPr>
          <w:t>606-14</w:t>
        </w:r>
      </w:hyperlink>
      <w:r>
        <w:rPr>
          <w:color w:val="000000"/>
          <w:sz w:val="23"/>
          <w:szCs w:val="23"/>
        </w:rPr>
        <w:t xml:space="preserve">   ),   з   урахуванням  вимог, </w:t>
        <w:br/>
        <w:t xml:space="preserve">установлених Законом України "Про іпотеку" ( </w:t>
      </w:r>
      <w:hyperlink r:id="rId47">
        <w:r>
          <w:rPr>
            <w:rStyle w:val="InternetLink"/>
            <w:color w:val="0260D0"/>
            <w:sz w:val="23"/>
            <w:szCs w:val="23"/>
          </w:rPr>
          <w:t>898-15</w:t>
        </w:r>
      </w:hyperlink>
      <w:r>
        <w:rPr>
          <w:color w:val="000000"/>
          <w:sz w:val="23"/>
          <w:szCs w:val="23"/>
        </w:rPr>
        <w:t xml:space="preserve"> ).</w:t>
      </w:r>
    </w:p>
    <w:p>
      <w:pPr>
        <w:pStyle w:val="HTML"/>
        <w:rPr>
          <w:color w:val="000000"/>
          <w:sz w:val="23"/>
          <w:szCs w:val="23"/>
        </w:rPr>
      </w:pPr>
      <w:bookmarkStart w:id="75" w:name="77"/>
      <w:bookmarkEnd w:id="75"/>
      <w:r>
        <w:rPr>
          <w:i/>
          <w:iCs/>
          <w:color w:val="000000"/>
          <w:sz w:val="23"/>
          <w:szCs w:val="23"/>
        </w:rPr>
        <w:t xml:space="preserve">(   Стаття  7  в  редакції  Закону  N  3201-IV  (  </w:t>
      </w:r>
      <w:hyperlink r:id="rId48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 )  від </w:t>
        <w:br/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76" w:name="78"/>
      <w:bookmarkEnd w:id="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8</w:t>
      </w:r>
      <w:r>
        <w:rPr>
          <w:color w:val="000000"/>
          <w:sz w:val="23"/>
          <w:szCs w:val="23"/>
        </w:rPr>
        <w:t xml:space="preserve">. Оформлення результатів реалізації предмета іпотеки </w:t>
        <w:br/>
        <w:t xml:space="preserve">( Назва статті 8 із змінами, внесеними згідно із Законом N 3201-IV </w:t>
        <w:br/>
        <w:t xml:space="preserve">( </w:t>
      </w:r>
      <w:hyperlink r:id="rId49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77" w:name="79"/>
      <w:bookmarkEnd w:id="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 реалізації   предмета   іпотеки   іпотекодержателем </w:t>
        <w:br/>
        <w:t xml:space="preserve">відповідно до вимог статті 6 цього Закону правовою  підставою  для </w:t>
        <w:br/>
        <w:t xml:space="preserve">реєстрації у встановленому законом порядку права власності покупця </w:t>
        <w:br/>
        <w:t xml:space="preserve">на нерухомість є договір купівлі-продажу. </w:t>
        <w:br/>
      </w:r>
    </w:p>
    <w:p>
      <w:pPr>
        <w:pStyle w:val="HTML"/>
        <w:rPr/>
      </w:pPr>
      <w:bookmarkStart w:id="78" w:name="80"/>
      <w:bookmarkEnd w:id="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разі  примусової реалізації предмета іпотеки відповідно до </w:t>
        <w:br/>
        <w:t xml:space="preserve">статті  7  цього Закону оформлення результатів реалізації предмета </w:t>
        <w:br/>
        <w:t xml:space="preserve">іпотеки  здійснюється  у  порядку,  встановленому  законодавством. </w:t>
        <w:br/>
        <w:t xml:space="preserve">(  Частина  друга статті 8 в редакції Закону N 3201-IV ( </w:t>
      </w:r>
      <w:hyperlink r:id="rId50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79" w:name="81"/>
      <w:bookmarkEnd w:id="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відоцтво про придбання нерухомого майна є правовою підставою </w:t>
        <w:br/>
        <w:t xml:space="preserve">для  реєстрації  у  встановленому  законом порядку права власності </w:t>
        <w:br/>
        <w:t xml:space="preserve">покупця  на  придбану  нерухомість.  У  разі  реалізації  предмета </w:t>
        <w:br/>
        <w:t xml:space="preserve">іпотеки,  який  включає  майнові  права щодо нерухомості,  зокрема </w:t>
        <w:br/>
        <w:t xml:space="preserve">права  оренди  (користування)  нерухомості,   таке   свідоцтво   є </w:t>
        <w:br/>
        <w:t xml:space="preserve">підставою  для  переведення  на нового власника прав і зобов'язань </w:t>
        <w:br/>
        <w:t xml:space="preserve">іпотекодавця  за  договором,  який  визначає   умови   надання   і </w:t>
        <w:br/>
        <w:t xml:space="preserve">здійснення таких прав. </w:t>
        <w:br/>
      </w:r>
    </w:p>
    <w:p>
      <w:pPr>
        <w:pStyle w:val="HTML"/>
        <w:rPr/>
      </w:pPr>
      <w:bookmarkStart w:id="80" w:name="82"/>
      <w:bookmarkEnd w:id="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9</w:t>
      </w:r>
      <w:r>
        <w:rPr>
          <w:color w:val="000000"/>
          <w:sz w:val="23"/>
          <w:szCs w:val="23"/>
        </w:rPr>
        <w:t xml:space="preserve">. Розподіл коштів від продажу предмета іпотеки </w:t>
        <w:br/>
      </w:r>
    </w:p>
    <w:p>
      <w:pPr>
        <w:pStyle w:val="HTML"/>
        <w:rPr/>
      </w:pPr>
      <w:bookmarkStart w:id="81" w:name="83"/>
      <w:bookmarkEnd w:id="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кодержатель, який  реалізував предмет іпотеки відповідно </w:t>
        <w:br/>
        <w:t xml:space="preserve">до статті 6  цього  Закону,  протягом  п'яти  робочих  днів  після </w:t>
        <w:br/>
        <w:t xml:space="preserve">надходження коштів від покупця предмета іпотеки або спеціалізована </w:t>
        <w:br/>
        <w:t xml:space="preserve">організація,   яка   забезпечила   реалізацію   предмета   іпотеки </w:t>
        <w:br/>
        <w:t xml:space="preserve">відповідно до статті 7 цього Закону, протягом п'яти робочих днів з </w:t>
        <w:br/>
        <w:t xml:space="preserve">моменту  надходження  акта   про   реалізацію   предмета   іпотеки </w:t>
        <w:br/>
        <w:t xml:space="preserve">розподіляє  кошти,  що  надійшли  від покупця предмета іпотеки,  у </w:t>
        <w:br/>
        <w:t xml:space="preserve">черговості, встановленій Законом України "Про іпотеку" ( </w:t>
      </w:r>
      <w:hyperlink r:id="rId51">
        <w:r>
          <w:rPr>
            <w:rStyle w:val="InternetLink"/>
            <w:color w:val="0260D0"/>
            <w:sz w:val="23"/>
            <w:szCs w:val="23"/>
          </w:rPr>
          <w:t>898-15</w:t>
        </w:r>
      </w:hyperlink>
      <w:r>
        <w:rPr>
          <w:color w:val="000000"/>
          <w:sz w:val="23"/>
          <w:szCs w:val="23"/>
        </w:rPr>
        <w:t xml:space="preserve"> ). </w:t>
        <w:br/>
      </w:r>
    </w:p>
    <w:p>
      <w:pPr>
        <w:pStyle w:val="HTML"/>
        <w:rPr>
          <w:color w:val="000000"/>
          <w:sz w:val="23"/>
          <w:szCs w:val="23"/>
        </w:rPr>
      </w:pPr>
      <w:bookmarkStart w:id="82" w:name="84"/>
      <w:bookmarkEnd w:id="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кодержатель, який реалізував предмет  іпотеки,  надсилає </w:t>
        <w:br/>
        <w:t xml:space="preserve">іпотекодавцю,   боржнику   та  іншим  іпотекодержателям  звіт  про </w:t>
        <w:br/>
        <w:t xml:space="preserve">розподіл коштів,  що надійшли  від  продажу  предмета  іпотеки,  а </w:t>
        <w:br/>
        <w:t xml:space="preserve">спеціалізована  організація,  яка  забезпечила реалізацію предмета </w:t>
        <w:br/>
        <w:t xml:space="preserve">іпотеки,  надсилає  звіт  зазначеним  особам  і  органу  державної </w:t>
        <w:br/>
        <w:t>виконавчої служби.</w:t>
      </w:r>
    </w:p>
    <w:p>
      <w:pPr>
        <w:pStyle w:val="HTML"/>
        <w:rPr>
          <w:color w:val="000000"/>
          <w:sz w:val="23"/>
          <w:szCs w:val="23"/>
        </w:rPr>
      </w:pPr>
      <w:bookmarkStart w:id="83" w:name="85"/>
      <w:bookmarkEnd w:id="83"/>
      <w:r>
        <w:rPr>
          <w:i/>
          <w:iCs/>
          <w:color w:val="000000"/>
          <w:sz w:val="23"/>
          <w:szCs w:val="23"/>
        </w:rPr>
        <w:t xml:space="preserve">(   Стаття  9  в  редакції  Закону  N  3201-IV  (  </w:t>
      </w:r>
      <w:hyperlink r:id="rId52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 )  від </w:t>
        <w:br/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84" w:name="86"/>
      <w:bookmarkEnd w:id="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0</w:t>
      </w:r>
      <w:r>
        <w:rPr>
          <w:color w:val="000000"/>
          <w:sz w:val="23"/>
          <w:szCs w:val="23"/>
        </w:rPr>
        <w:t xml:space="preserve">. Права іпотекодержателя у разі визнання реалізації </w:t>
        <w:br/>
        <w:t xml:space="preserve">                предмета іпотеки такою, що не відбулася </w:t>
        <w:br/>
      </w:r>
    </w:p>
    <w:p>
      <w:pPr>
        <w:pStyle w:val="HTML"/>
        <w:rPr/>
      </w:pPr>
      <w:bookmarkStart w:id="85" w:name="87"/>
      <w:bookmarkEnd w:id="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прийняття  судом  рішення  про  визнання   реалізації </w:t>
        <w:br/>
        <w:t xml:space="preserve">предмета  іпотеки  такою,  що  не відбулася,  іпотекодержатель має </w:t>
        <w:br/>
        <w:t xml:space="preserve">право придбати предмет іпотеки у  порядку,  встановленому  Законом </w:t>
        <w:br/>
        <w:t xml:space="preserve">України "Про іпотеку" ( </w:t>
      </w:r>
      <w:hyperlink r:id="rId53">
        <w:r>
          <w:rPr>
            <w:rStyle w:val="InternetLink"/>
            <w:color w:val="0260D0"/>
            <w:sz w:val="23"/>
            <w:szCs w:val="23"/>
          </w:rPr>
          <w:t>898-15</w:t>
        </w:r>
      </w:hyperlink>
      <w:r>
        <w:rPr>
          <w:color w:val="000000"/>
          <w:sz w:val="23"/>
          <w:szCs w:val="23"/>
        </w:rPr>
        <w:t xml:space="preserve"> ).</w:t>
      </w:r>
    </w:p>
    <w:p>
      <w:pPr>
        <w:pStyle w:val="HTML"/>
        <w:rPr>
          <w:color w:val="000000"/>
          <w:sz w:val="23"/>
          <w:szCs w:val="23"/>
        </w:rPr>
      </w:pPr>
      <w:bookmarkStart w:id="86" w:name="88"/>
      <w:bookmarkEnd w:id="86"/>
      <w:r>
        <w:rPr>
          <w:i/>
          <w:iCs/>
          <w:color w:val="000000"/>
          <w:sz w:val="23"/>
          <w:szCs w:val="23"/>
        </w:rPr>
        <w:t xml:space="preserve">(  Стаття  10  в  редакції  Закону  N  3201-IV  (  </w:t>
      </w:r>
      <w:hyperlink r:id="rId54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 )  від </w:t>
        <w:br/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87" w:name="89"/>
      <w:bookmarkEnd w:id="87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II </w:t>
        <w:br/>
        <w:t xml:space="preserve">                  РЕФОРМУВАННЯ ТА ОБСЛУГОВУВАННЯ </w:t>
        <w:br/>
        <w:t xml:space="preserve">                        ІПОТЕЧНИХ АКТИВІВ </w:t>
        <w:br/>
      </w:r>
    </w:p>
    <w:p>
      <w:pPr>
        <w:pStyle w:val="HTML"/>
        <w:rPr/>
      </w:pPr>
      <w:bookmarkStart w:id="88" w:name="90"/>
      <w:bookmarkEnd w:id="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1</w:t>
      </w:r>
      <w:r>
        <w:rPr>
          <w:color w:val="000000"/>
          <w:sz w:val="23"/>
          <w:szCs w:val="23"/>
        </w:rPr>
        <w:t xml:space="preserve">. Консолідований іпотечний борг та іпотечний пул </w:t>
        <w:br/>
      </w:r>
    </w:p>
    <w:p>
      <w:pPr>
        <w:pStyle w:val="HTML"/>
        <w:rPr>
          <w:color w:val="000000"/>
          <w:sz w:val="23"/>
          <w:szCs w:val="23"/>
        </w:rPr>
      </w:pPr>
      <w:bookmarkStart w:id="89" w:name="91"/>
      <w:bookmarkEnd w:id="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формування іпотечних  активів  є  об'єднання зобов'язань за </w:t>
        <w:br/>
        <w:t xml:space="preserve">договорами про   іпотечний   кредит   у   неподільну    цілісність </w:t>
        <w:br/>
        <w:t xml:space="preserve">зобов'язань   -   консолідований   іпотечний  борг,  та  одночасне </w:t>
        <w:br/>
        <w:t xml:space="preserve">об'єднання відповідних іпотек за іпотечними договорами в іпотечний </w:t>
        <w:br/>
        <w:t xml:space="preserve">пул. </w:t>
        <w:br/>
      </w:r>
    </w:p>
    <w:p>
      <w:pPr>
        <w:pStyle w:val="HTML"/>
        <w:rPr>
          <w:color w:val="000000"/>
          <w:sz w:val="23"/>
          <w:szCs w:val="23"/>
        </w:rPr>
      </w:pPr>
      <w:bookmarkStart w:id="90" w:name="92"/>
      <w:bookmarkEnd w:id="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 має  право  реформувати  в  один  або  декілька </w:t>
        <w:br/>
        <w:t xml:space="preserve">консолідованих  іпотечних  боргів  зобов'язання  певної  кількості </w:t>
        <w:br/>
        <w:t xml:space="preserve">боржників  здійснювати  платежі  протягом певного строку в рахунок </w:t>
        <w:br/>
        <w:t xml:space="preserve">погашення  основного  зобов'язання  за  договорами  про  іпотечний </w:t>
        <w:br/>
        <w:t xml:space="preserve">кредит. </w:t>
        <w:br/>
      </w:r>
    </w:p>
    <w:p>
      <w:pPr>
        <w:pStyle w:val="HTML"/>
        <w:rPr>
          <w:color w:val="000000"/>
          <w:sz w:val="23"/>
          <w:szCs w:val="23"/>
        </w:rPr>
      </w:pPr>
      <w:bookmarkStart w:id="91" w:name="93"/>
      <w:bookmarkEnd w:id="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сновне зобов'язання   за   договором  про  іпотечний  кредит </w:t>
        <w:br/>
        <w:t xml:space="preserve">одночасно може  бути  реформоване  тільки  в  один  консолідований </w:t>
        <w:br/>
        <w:t xml:space="preserve">іпотечний борг. </w:t>
        <w:br/>
      </w:r>
    </w:p>
    <w:p>
      <w:pPr>
        <w:pStyle w:val="HTML"/>
        <w:rPr>
          <w:color w:val="000000"/>
          <w:sz w:val="23"/>
          <w:szCs w:val="23"/>
        </w:rPr>
      </w:pPr>
      <w:bookmarkStart w:id="92" w:name="94"/>
      <w:bookmarkEnd w:id="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дночасно з   таким   реформуванням   кредитодавець   створює </w:t>
        <w:br/>
        <w:t xml:space="preserve">відповідні іпотечні пули.  До таких  іпотечних  пулів  включаються </w:t>
        <w:br/>
        <w:t xml:space="preserve">іпотеки,   що   забезпечують  виконання  основних  зобов'язань  за </w:t>
        <w:br/>
        <w:t xml:space="preserve">договорами  про  іпотечний  кредит,  реформованими  у  відповідний </w:t>
        <w:br/>
        <w:t xml:space="preserve">консолідований  іпотечний  борг.  Розмір  іпотечного пулу має бути </w:t>
        <w:br/>
        <w:t xml:space="preserve">більшим, ніж забезпечений ним консолідований іпотечний борг. </w:t>
        <w:br/>
      </w:r>
    </w:p>
    <w:p>
      <w:pPr>
        <w:pStyle w:val="HTML"/>
        <w:rPr>
          <w:color w:val="000000"/>
          <w:sz w:val="23"/>
          <w:szCs w:val="23"/>
        </w:rPr>
      </w:pPr>
      <w:bookmarkStart w:id="93" w:name="95"/>
      <w:bookmarkEnd w:id="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 іпотечного пулу мають входити  іпотеки,  які  відповідають </w:t>
        <w:br/>
        <w:t xml:space="preserve">таким вимогам: </w:t>
        <w:br/>
      </w:r>
    </w:p>
    <w:p>
      <w:pPr>
        <w:pStyle w:val="HTML"/>
        <w:rPr>
          <w:color w:val="000000"/>
          <w:sz w:val="23"/>
          <w:szCs w:val="23"/>
        </w:rPr>
      </w:pPr>
      <w:bookmarkStart w:id="94" w:name="96"/>
      <w:bookmarkEnd w:id="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іпотеки  є  нерухомість,  яку збудовано та належним </w:t>
        <w:br/>
        <w:t xml:space="preserve">чином зареєстровано у відповідному Державному реєстрі; </w:t>
        <w:br/>
      </w:r>
    </w:p>
    <w:p>
      <w:pPr>
        <w:pStyle w:val="HTML"/>
        <w:rPr>
          <w:color w:val="000000"/>
          <w:sz w:val="23"/>
          <w:szCs w:val="23"/>
        </w:rPr>
      </w:pPr>
      <w:bookmarkStart w:id="95" w:name="97"/>
      <w:bookmarkEnd w:id="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 іпотеки на повну вартість  застрахований  на  користь </w:t>
        <w:br/>
        <w:t xml:space="preserve">іпотекодержателя від ризиків загибелі або пошкодженн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96" w:name="98"/>
      <w:bookmarkEnd w:id="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сновне зобов'язання   за   договором  про  іпотечний  кредит </w:t>
        <w:br/>
        <w:t xml:space="preserve">застраховане від визначених у цьому Законі фінансових  ризиків  на </w:t>
        <w:br/>
        <w:t xml:space="preserve">користь кредитодавц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97" w:name="99"/>
      <w:bookmarkEnd w:id="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ма реформованих у консолідований іпотечний борг зобов'язань </w:t>
        <w:br/>
        <w:t xml:space="preserve">боржників щодо здійснення платежів у рахунок  погашення  основного </w:t>
        <w:br/>
        <w:t xml:space="preserve">зобов'язання   протягом   строку  існування  іпотечних  активів  є </w:t>
        <w:br/>
        <w:t xml:space="preserve">вартістю іпотечних 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98" w:name="100"/>
      <w:bookmarkEnd w:id="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, на  який  зобов'язання  за  договорами  про  іпотечний </w:t>
        <w:br/>
        <w:t xml:space="preserve">кредит  реформовані  у  консолідований  іпотечний борг,  є строком </w:t>
        <w:br/>
        <w:t xml:space="preserve">існування іпотечних активів. </w:t>
        <w:br/>
      </w:r>
    </w:p>
    <w:p>
      <w:pPr>
        <w:pStyle w:val="HTML"/>
        <w:rPr/>
      </w:pPr>
      <w:bookmarkStart w:id="99" w:name="101"/>
      <w:bookmarkEnd w:id="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2</w:t>
      </w:r>
      <w:r>
        <w:rPr>
          <w:color w:val="000000"/>
          <w:sz w:val="23"/>
          <w:szCs w:val="23"/>
        </w:rPr>
        <w:t xml:space="preserve">. Порядок реформування зобов'язань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0" w:name="102"/>
      <w:bookmarkEnd w:id="1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ішення щодо  реформування  зобов'язань  за  договорами   про </w:t>
        <w:br/>
        <w:t xml:space="preserve">іпотечний кредит приймає виконавчий орган кредитодавц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1" w:name="103"/>
      <w:bookmarkEnd w:id="1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 самостійно  визначає кількість діючих договорів </w:t>
        <w:br/>
        <w:t xml:space="preserve">про   іпотечний   кредит,   зобов'язання   за   якими   підлягають </w:t>
        <w:br/>
        <w:t xml:space="preserve">реформуванню, та вимоги до них з урахуванням строків дії договорів </w:t>
        <w:br/>
        <w:t xml:space="preserve">та розміру зобов'язань за ни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2" w:name="104"/>
      <w:bookmarkEnd w:id="1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 консолідованого  іпотечного  боргу  можуть  бути  включені </w:t>
        <w:br/>
        <w:t xml:space="preserve">тільки   зобов'язання   за  договорами  про  іпотечний  кредит  на </w:t>
        <w:br/>
        <w:t xml:space="preserve">придбання,  будівництво або реконструкцію нерухомості, забезпечені </w:t>
        <w:br/>
        <w:t xml:space="preserve">іпотекою. </w:t>
        <w:br/>
      </w:r>
    </w:p>
    <w:p>
      <w:pPr>
        <w:pStyle w:val="HTML"/>
        <w:rPr/>
      </w:pPr>
      <w:bookmarkStart w:id="103" w:name="105"/>
      <w:bookmarkEnd w:id="1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нсолідований іпотечний борг має об'єднувати зобов'язання не </w:t>
        <w:br/>
        <w:t xml:space="preserve">менш  як трьох боржників. ( Частина четверта статті 12 із змінами, </w:t>
        <w:br/>
        <w:t xml:space="preserve">внесеними згідно із Законом N 3201-IV ( </w:t>
      </w:r>
      <w:hyperlink r:id="rId55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4" w:name="106"/>
      <w:bookmarkEnd w:id="1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 має    право    вилучати     зобов'язання     з </w:t>
        <w:br/>
        <w:t xml:space="preserve">консолідованого   іпотечного   боргу   за  одними  договорами  про </w:t>
        <w:br/>
        <w:t xml:space="preserve">іпотечний кредит  та  замінювати  їх  на  зобов'язання  за  іншими </w:t>
        <w:br/>
        <w:t xml:space="preserve">подібними   договорами,   а   також   одночасно   змінювати  склад </w:t>
        <w:br/>
        <w:t xml:space="preserve">відповідного іпотечного пул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5" w:name="107"/>
      <w:bookmarkEnd w:id="1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консолідований іпотечний борг кредитодавець  може  включити </w:t>
        <w:br/>
        <w:t xml:space="preserve">тільки  зобов'язання,  які  мають  однакові  умови  договорів  про </w:t>
        <w:br/>
        <w:t xml:space="preserve">іпотечний кредит, умови іпотечних договорів та інші умови, перелік </w:t>
        <w:br/>
        <w:t xml:space="preserve">яких визначає кредитодавець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6" w:name="108"/>
      <w:bookmarkEnd w:id="1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 підлягають  реформуванню  в  консолідований іпотечний борг </w:t>
        <w:br/>
        <w:t xml:space="preserve">зобов'язання,  забезпечені  іпотекою,  предмет  якої  перебуває  у </w:t>
        <w:br/>
        <w:t xml:space="preserve">власності  обмежено  дієздатних  чи  недієздатних  осіб,  а  також </w:t>
        <w:br/>
        <w:t xml:space="preserve">зобов'язання, забезпечені наступною іпотекою. </w:t>
        <w:br/>
      </w:r>
    </w:p>
    <w:p>
      <w:pPr>
        <w:pStyle w:val="HTML"/>
        <w:rPr/>
      </w:pPr>
      <w:bookmarkStart w:id="107" w:name="109"/>
      <w:bookmarkEnd w:id="1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3</w:t>
      </w:r>
      <w:r>
        <w:rPr>
          <w:color w:val="000000"/>
          <w:sz w:val="23"/>
          <w:szCs w:val="23"/>
        </w:rPr>
        <w:t xml:space="preserve">. Операції з консолідованим іпотечним боргом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8" w:name="110"/>
      <w:bookmarkEnd w:id="1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, після реформування у консолідований  іпотечний </w:t>
        <w:br/>
        <w:t xml:space="preserve">борг  зобов'язань  за договорами про іпотечний кредит і об'єднання </w:t>
        <w:br/>
        <w:t xml:space="preserve">відповідних іпотек в іпотечний пул, має право проводити операції з </w:t>
        <w:br/>
        <w:t xml:space="preserve">відчуження іпотечних 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9" w:name="111"/>
      <w:bookmarkEnd w:id="1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перація  з  продажу  іпотечних  активів може бути зворотною, </w:t>
        <w:br/>
        <w:t xml:space="preserve">якщо другий кредитодавець зобов'язується  у  визначений  договором </w:t>
        <w:br/>
        <w:t xml:space="preserve">строк  продати  першому  кредитодавцю  придбані  у  нього іпотечні </w:t>
        <w:br/>
        <w:t xml:space="preserve">активи,  а перший кредитодавець зобов'язується купити такі  активи </w:t>
        <w:br/>
        <w:t xml:space="preserve">на  умовах цього договору.  Строк,  протягом якого іпотечні активи </w:t>
        <w:br/>
        <w:t xml:space="preserve">належать другому  кредитодавцю,  є  строком  відчуження  іпотечних </w:t>
        <w:br/>
        <w:t xml:space="preserve">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0" w:name="112"/>
      <w:bookmarkEnd w:id="110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III </w:t>
        <w:br/>
        <w:t xml:space="preserve">                       ІПОТЕЧНІ СЕРТИФІКАТИ </w:t>
        <w:br/>
      </w:r>
    </w:p>
    <w:p>
      <w:pPr>
        <w:pStyle w:val="HTML"/>
        <w:rPr/>
      </w:pPr>
      <w:bookmarkStart w:id="111" w:name="113"/>
      <w:bookmarkEnd w:id="1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4</w:t>
      </w:r>
      <w:r>
        <w:rPr>
          <w:color w:val="000000"/>
          <w:sz w:val="23"/>
          <w:szCs w:val="23"/>
        </w:rPr>
        <w:t xml:space="preserve">. Вимоги до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2" w:name="114"/>
      <w:bookmarkEnd w:id="1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, який є власником іпотечних активів,  має право </w:t>
        <w:br/>
        <w:t xml:space="preserve">випустити сертифікати на умовах відповідно до цього Закону. </w:t>
        <w:br/>
      </w:r>
    </w:p>
    <w:p>
      <w:pPr>
        <w:pStyle w:val="HTML"/>
        <w:rPr/>
      </w:pPr>
      <w:bookmarkStart w:id="113" w:name="115"/>
      <w:bookmarkEnd w:id="1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  мають  строк  обігу,  сертифікати  з  фіксованою </w:t>
        <w:br/>
        <w:t xml:space="preserve">дохідністю  -  номінальну  вартість,  сертифікати  участі - частку </w:t>
        <w:br/>
        <w:t xml:space="preserve">консолідованого  іпотечного боргу, що припадає на один сертифікат. </w:t>
        <w:br/>
        <w:t xml:space="preserve">Номінальна  вартість  та  строк  обігу сертифікатів одного випуску </w:t>
        <w:br/>
        <w:t xml:space="preserve">мають бути однаковими. Номінальна вартість може бути встановлена в </w:t>
        <w:br/>
        <w:t xml:space="preserve">національній   валюті  з  урахуванням  інфляційного  застереження. </w:t>
        <w:br/>
        <w:t xml:space="preserve">(  Частина друга статті 14 в редакції Закону N 3201-IV ( </w:t>
      </w:r>
      <w:hyperlink r:id="rId56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4" w:name="116"/>
      <w:bookmarkEnd w:id="1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 обігу  сертифікатів одного випуску не може перевищувати </w:t>
        <w:br/>
        <w:t xml:space="preserve">строк існування  іпотечних  активів,  які  є  забезпеченням  цього </w:t>
        <w:br/>
        <w:t xml:space="preserve">випуску, та строку відчуження іпотечних 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5" w:name="117"/>
      <w:bookmarkEnd w:id="1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ов'язковими реквізитами сертифіката мають бути: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6" w:name="118"/>
      <w:bookmarkEnd w:id="1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лова "іпотечний сертифікат" як складова частина його назв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7" w:name="119"/>
      <w:bookmarkEnd w:id="1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вна назва й місцезнаходження емітента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8" w:name="120"/>
      <w:bookmarkEnd w:id="1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д сертифіката (іменний або на пред'явника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9" w:name="121"/>
      <w:bookmarkEnd w:id="1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ля іменних сертифікатів:  назва і юридична адреса власника - </w:t>
        <w:br/>
        <w:t xml:space="preserve">для  юридичних  осіб  або прізвище,  ім'я,  по батькові та номер і </w:t>
        <w:br/>
        <w:t xml:space="preserve">серія  паспорта  власника  (для  нерезидентів  -  найменування  та </w:t>
        <w:br/>
        <w:t xml:space="preserve">реквізити  належним чином легалізованих документів,  що відповідно </w:t>
        <w:br/>
        <w:t xml:space="preserve">до законодавства засвідчують особу) - для фізичних осіб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0" w:name="122"/>
      <w:bookmarkEnd w:id="1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омер та серія сертифіката; </w:t>
        <w:br/>
      </w:r>
    </w:p>
    <w:p>
      <w:pPr>
        <w:pStyle w:val="HTML"/>
        <w:rPr/>
      </w:pPr>
      <w:bookmarkStart w:id="121" w:name="123"/>
      <w:bookmarkEnd w:id="1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омінальна  вартість  сертифіката з фіксованою дохідністю або </w:t>
        <w:br/>
        <w:t xml:space="preserve">частка  консолідованого  іпотечного  боргу,  що  припадає  на один </w:t>
        <w:br/>
        <w:t xml:space="preserve">сертифікат  участі  на  дату  реєстрації  випуску;  ( Абзац сьомий </w:t>
        <w:br/>
        <w:t xml:space="preserve">частини   четвертої   статті   14  в  редакції  Закону  N  3201-IV </w:t>
        <w:br/>
        <w:t xml:space="preserve">( </w:t>
      </w:r>
      <w:hyperlink r:id="rId57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2" w:name="124"/>
      <w:bookmarkEnd w:id="1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 обігу сертифіката, порядок та строк виплати платеж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3" w:name="125"/>
      <w:bookmarkEnd w:id="1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забезпечення даного випуску сертифіката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4" w:name="126"/>
      <w:bookmarkEnd w:id="1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страхування власника сертифіката від  валютних </w:t>
        <w:br/>
        <w:t xml:space="preserve">та інших ризиків відповідно до цього Закону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5" w:name="127"/>
      <w:bookmarkEnd w:id="1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пис керівника  емітента  або  уповноваженої  на  це  особи </w:t>
        <w:br/>
        <w:t xml:space="preserve">емітента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6" w:name="128"/>
      <w:bookmarkEnd w:id="1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кріплення печаткою (за її наявності). </w:t>
        <w:br/>
      </w:r>
    </w:p>
    <w:p>
      <w:pPr>
        <w:pStyle w:val="HTML"/>
        <w:rPr/>
      </w:pPr>
      <w:bookmarkStart w:id="127" w:name="129"/>
      <w:bookmarkEnd w:id="1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5</w:t>
      </w:r>
      <w:r>
        <w:rPr>
          <w:color w:val="000000"/>
          <w:sz w:val="23"/>
          <w:szCs w:val="23"/>
        </w:rPr>
        <w:t xml:space="preserve">. Різновиди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8" w:name="130"/>
      <w:bookmarkEnd w:id="1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і сертифікати можуть бути випущені у вигляді: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9" w:name="131"/>
      <w:bookmarkEnd w:id="1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ів із фіксованою дохідніст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0" w:name="132"/>
      <w:bookmarkEnd w:id="1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ів участ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1" w:name="133"/>
      <w:bookmarkEnd w:id="1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ведення нових різновидів сертифікатів можливе тільки  шляхом </w:t>
        <w:br/>
        <w:t xml:space="preserve">внесення змін до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2" w:name="134"/>
      <w:bookmarkEnd w:id="132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IV </w:t>
        <w:br/>
        <w:t xml:space="preserve">             ПРОЦЕДУРА ЕМІСІЇ ІПОТЕЧНИХ СЕРТИФІКАТІВ </w:t>
        <w:br/>
      </w:r>
    </w:p>
    <w:p>
      <w:pPr>
        <w:pStyle w:val="HTML"/>
        <w:rPr/>
      </w:pPr>
      <w:bookmarkStart w:id="133" w:name="135"/>
      <w:bookmarkEnd w:id="1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6</w:t>
      </w:r>
      <w:r>
        <w:rPr>
          <w:color w:val="000000"/>
          <w:sz w:val="23"/>
          <w:szCs w:val="23"/>
        </w:rPr>
        <w:t xml:space="preserve">. Етапи емісії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4" w:name="136"/>
      <w:bookmarkEnd w:id="1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цедура емісії сертифікатів включає такі етапи: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5" w:name="137"/>
      <w:bookmarkEnd w:id="1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держання дозволу на здійснення емісії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6" w:name="138"/>
      <w:bookmarkEnd w:id="1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йняття емітентом рішення про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7" w:name="139"/>
      <w:bookmarkEnd w:id="1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формування  або  придбання  іпотечних  активів  і  підготовка </w:t>
        <w:br/>
        <w:t xml:space="preserve">інформації про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8" w:name="140"/>
      <w:bookmarkEnd w:id="1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чення фінансової  установи,  яка буде виконувати функції </w:t>
        <w:br/>
        <w:t xml:space="preserve">управител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9" w:name="141"/>
      <w:bookmarkEnd w:id="1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чення  банків,  які  будуть  виконувати функції керуючих </w:t>
        <w:br/>
        <w:t xml:space="preserve">іпотеко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0" w:name="142"/>
      <w:bookmarkEnd w:id="1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твердження емітентом інформації про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1" w:name="143"/>
      <w:bookmarkEnd w:id="1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ержавна реєстрація  інформації  про  випуск  сертифікатів та </w:t>
        <w:br/>
        <w:t xml:space="preserve">випуску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2" w:name="144"/>
      <w:bookmarkEnd w:id="1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формлення глобального  сертифіката,  який  має   відповідати </w:t>
        <w:br/>
        <w:t xml:space="preserve">загальному  обсягу  випуску,  і  передача  його  на  зберігання до </w:t>
        <w:br/>
        <w:t xml:space="preserve">обраного  емітентом  депозитарію   (для   бездокументарної   форми </w:t>
        <w:br/>
        <w:t xml:space="preserve">випуску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3" w:name="145"/>
      <w:bookmarkEnd w:id="1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прилюднення інформації про випуск сертифікатів; </w:t>
        <w:br/>
      </w:r>
    </w:p>
    <w:p>
      <w:pPr>
        <w:pStyle w:val="HTML"/>
        <w:rPr/>
      </w:pPr>
      <w:bookmarkStart w:id="144" w:name="146"/>
      <w:bookmarkEnd w:id="1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мовлення  для  виготовлення  бланків іпотечних сертифікатів </w:t>
        <w:br/>
        <w:t xml:space="preserve">(для  документарної  форми  випуску);  ( Абзац одинадцятий частини </w:t>
        <w:br/>
        <w:t xml:space="preserve">першої статті 16 із змінами, внесеними згідно із Законом N 3201-IV </w:t>
        <w:br/>
        <w:t xml:space="preserve">( </w:t>
      </w:r>
      <w:hyperlink r:id="rId58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5" w:name="147"/>
      <w:bookmarkEnd w:id="1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міщення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6" w:name="148"/>
      <w:bookmarkEnd w:id="1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єстрація звіту про підсумки випуску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7" w:name="149"/>
      <w:bookmarkEnd w:id="1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прилюднення звіту про підсумки випуску сертифікатів. </w:t>
        <w:br/>
      </w:r>
    </w:p>
    <w:p>
      <w:pPr>
        <w:pStyle w:val="HTML"/>
        <w:rPr/>
      </w:pPr>
      <w:bookmarkStart w:id="148" w:name="150"/>
      <w:bookmarkEnd w:id="1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 приймає  рішення  про  випуск іпотечних сертифікатів </w:t>
        <w:br/>
        <w:t xml:space="preserve">після  отримання  від  відповідного  державного  органу дозволу на </w:t>
        <w:br/>
        <w:t xml:space="preserve">право  здійснення емісії сертифікатів. ( Частина друга статті 16 в </w:t>
        <w:br/>
        <w:t xml:space="preserve">редакції Закону N 3201-IV ( </w:t>
      </w:r>
      <w:hyperlink r:id="rId59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49" w:name="151"/>
      <w:bookmarkEnd w:id="1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7</w:t>
      </w:r>
      <w:r>
        <w:rPr>
          <w:color w:val="000000"/>
          <w:sz w:val="23"/>
          <w:szCs w:val="23"/>
        </w:rPr>
        <w:t xml:space="preserve">. Умови випуску та обігу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0" w:name="152"/>
      <w:bookmarkEnd w:id="1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ішення про  випуск  сертифікатів,  умови  випуску,  обігу та </w:t>
        <w:br/>
        <w:t xml:space="preserve">розрахунків за ними приймає виконавчий орган емітента та  оформлює </w:t>
        <w:br/>
        <w:t xml:space="preserve">це рішення протокол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1" w:name="153"/>
      <w:bookmarkEnd w:id="1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 випуск  сертифікатів  та  випуск сертифікатів </w:t>
        <w:br/>
        <w:t xml:space="preserve">підлягають реєстрації у Державній  комісії  з  цінних  паперів  та </w:t>
        <w:br/>
        <w:t xml:space="preserve">фондового рин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2" w:name="154"/>
      <w:bookmarkEnd w:id="1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сертифікатів     зобов'язаний     після    реєстрації </w:t>
        <w:br/>
        <w:t xml:space="preserve">оприлюднити  інформацію  про   випуск   сертифікатів   шляхом   її </w:t>
        <w:br/>
        <w:t xml:space="preserve">розміщення у друкованих засобах масової інформації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3" w:name="155"/>
      <w:bookmarkEnd w:id="1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пуск сертифікатів здійснюється з додержанням таких вимог: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4" w:name="156"/>
      <w:bookmarkEnd w:id="1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гальний розмір  емісії  сертифікатів  не  може перевищувати </w:t>
        <w:br/>
        <w:t xml:space="preserve">вартість іпотечних актив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5" w:name="157"/>
      <w:bookmarkEnd w:id="1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 обігу  сертифікатів  не  може  перевищувати  строк  дії </w:t>
        <w:br/>
        <w:t xml:space="preserve">договорів  про  іпотечний кредит,  реформованих в іпотечні активи, </w:t>
        <w:br/>
        <w:t xml:space="preserve">які  є  забезпеченням  випуску  сертифікатів,   строку   існування </w:t>
        <w:br/>
        <w:t xml:space="preserve">іпотечних активів та строку відчуження іпотечних активів; </w:t>
        <w:br/>
      </w:r>
    </w:p>
    <w:p>
      <w:pPr>
        <w:pStyle w:val="HTML"/>
        <w:rPr/>
      </w:pPr>
      <w:bookmarkStart w:id="156" w:name="158"/>
      <w:bookmarkEnd w:id="1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гальна   номінальна   вартість  сертифікатів  з  фіксованою </w:t>
        <w:br/>
        <w:t xml:space="preserve">дохідністю  або  вартість  іпотечних  активів,  що є забезпеченням </w:t>
        <w:br/>
        <w:t xml:space="preserve">випуску   сертифікатів   участі,   випущених  емітентом,  не  може </w:t>
        <w:br/>
        <w:t xml:space="preserve">перевищувати   50-кратного  розміру  власного  капіталу  емітента; </w:t>
        <w:br/>
        <w:t xml:space="preserve">(  Абзац  четвертий  частини четвертої статті 17 в редакції Закону </w:t>
        <w:br/>
        <w:t xml:space="preserve">N 3201-IV ( </w:t>
      </w:r>
      <w:hyperlink r:id="rId60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7" w:name="159"/>
      <w:bookmarkEnd w:id="1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сяг здійснюваного  випуску  сертифікатів  має бути не менше </w:t>
        <w:br/>
        <w:t xml:space="preserve">суми, еквівалентної 100 тисячам євро за курсом Національного банку </w:t>
        <w:br/>
        <w:t xml:space="preserve">України на день прийняття рішення про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8" w:name="160"/>
      <w:bookmarkEnd w:id="1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изики за  усіма зобов'язаннями,  які підлягають об'єднанню у </w:t>
        <w:br/>
        <w:t xml:space="preserve">консолідований іпотечний борг,  застраховані відповідно  до  вимог </w:t>
        <w:br/>
        <w:t xml:space="preserve">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9" w:name="161"/>
      <w:bookmarkEnd w:id="1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слуговування операцій    та   проведення   розрахунків   за </w:t>
        <w:br/>
        <w:t xml:space="preserve">операціями з сертифікатами здійснюються відповідно до розпоряджень </w:t>
        <w:br/>
        <w:t xml:space="preserve">власника  цих  сертифікатів  або  внаслідок  виконання  безумовної </w:t>
        <w:br/>
        <w:t xml:space="preserve">операції з сертифікатами та на підставі наданих документів,  які є </w:t>
        <w:br/>
        <w:t xml:space="preserve">підтвердженням правомірності здійснення цих операцій. </w:t>
        <w:br/>
      </w:r>
    </w:p>
    <w:p>
      <w:pPr>
        <w:pStyle w:val="HTML"/>
        <w:rPr/>
      </w:pPr>
      <w:bookmarkStart w:id="160" w:name="162"/>
      <w:bookmarkEnd w:id="1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емітентом  є  небанківська фінансова установа, кошти за </w:t>
        <w:br/>
        <w:t xml:space="preserve">розміщені  сертифікати  акумулюються  на рахунку, відкритому нею в </w:t>
        <w:br/>
        <w:t xml:space="preserve">обслуговуючому  банку.  Якщо  емітентом  є  банк,  такі  кошти він </w:t>
        <w:br/>
        <w:t xml:space="preserve">акумулює  на  окремому  рахунку  у своєму балансі. ( Частина шоста </w:t>
        <w:br/>
        <w:t xml:space="preserve">статті  17  із  змінами,  внесеними  згідно  із  Законом N 3201-IV </w:t>
        <w:br/>
        <w:t xml:space="preserve">( </w:t>
      </w:r>
      <w:hyperlink r:id="rId61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1" w:name="163"/>
      <w:bookmarkEnd w:id="1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 є неподільними. </w:t>
        <w:br/>
      </w:r>
    </w:p>
    <w:p>
      <w:pPr>
        <w:pStyle w:val="HTML"/>
        <w:rPr/>
      </w:pPr>
      <w:bookmarkStart w:id="162" w:name="164"/>
      <w:bookmarkEnd w:id="1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конавчий орган емітента може прийняти  рішення  про  емісію </w:t>
        <w:br/>
        <w:t xml:space="preserve">сертифікатів   наступного   випуску  до  закінчення  строку  обігу </w:t>
        <w:br/>
        <w:t xml:space="preserve">сертифікатів  попереднього  випуску,  якщо  для кожного з випусків </w:t>
        <w:br/>
        <w:t xml:space="preserve">сформовано  окремі  іпотечні активи. ( Частина восьма статті 17 із </w:t>
        <w:br/>
        <w:t xml:space="preserve">змінами,  внесеними  згідно  із  Законом N 3201-IV ( </w:t>
      </w:r>
      <w:hyperlink r:id="rId62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3" w:name="165"/>
      <w:bookmarkEnd w:id="1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, якщо по закінченню строку, вказаного в інформації про </w:t>
        <w:br/>
        <w:t xml:space="preserve">випуск  сертифікатів,  вони  були  розміщені  не в повному обсязі, </w:t>
        <w:br/>
        <w:t xml:space="preserve">емітент має  провести  трансформацію   (перетворення)   іпотечного </w:t>
        <w:br/>
        <w:t xml:space="preserve">активу  з  урахуванням  результатів  розміщення сертифікатів цього </w:t>
        <w:br/>
        <w:t xml:space="preserve">випус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4" w:name="166"/>
      <w:bookmarkEnd w:id="1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іввідношення вартості розміщених сертифікатів  та  вартості </w:t>
        <w:br/>
        <w:t xml:space="preserve">трансформованих  іпотечних  активів,  які  забезпечують  виконання </w:t>
        <w:br/>
        <w:t xml:space="preserve">зобов'язань за розміщеними сертифікатами,  має відповідати вимогам </w:t>
        <w:br/>
        <w:t xml:space="preserve">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5" w:name="167"/>
      <w:bookmarkEnd w:id="1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сля завершення  такої  трансформації  емітент  зобов'язаний </w:t>
        <w:br/>
        <w:t xml:space="preserve">оприлюднити скориговану з її  урахуванням  інформацію  про  випуск </w:t>
        <w:br/>
        <w:t xml:space="preserve">сертифікатів,    надіслати    таку   інформацію   усім   власникам </w:t>
        <w:br/>
        <w:t xml:space="preserve">сертифікатів даного випуску та повідомлення в Державну  комісію  з </w:t>
        <w:br/>
        <w:t xml:space="preserve">цінних паперів та фондового ринку. </w:t>
        <w:br/>
      </w:r>
    </w:p>
    <w:p>
      <w:pPr>
        <w:pStyle w:val="HTML"/>
        <w:rPr/>
      </w:pPr>
      <w:bookmarkStart w:id="166" w:name="168"/>
      <w:bookmarkEnd w:id="1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8</w:t>
      </w:r>
      <w:r>
        <w:rPr>
          <w:color w:val="000000"/>
          <w:sz w:val="23"/>
          <w:szCs w:val="23"/>
        </w:rPr>
        <w:t xml:space="preserve">. Випуски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7" w:name="169"/>
      <w:bookmarkEnd w:id="1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сія сертифікатів   здійснюється   окремими  випусками.  За </w:t>
        <w:br/>
        <w:t xml:space="preserve">кожним випуском сертифікатів емітент має прийняти  окреме  рішення </w:t>
        <w:br/>
        <w:t xml:space="preserve">про випуск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8" w:name="170"/>
      <w:bookmarkEnd w:id="1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ішенням про   випуск  сертифікатів  може  бути  передбачений </w:t>
        <w:br/>
        <w:t xml:space="preserve">розподіл  випуску  на  транші.  Транш  -  частина  одного  випуску </w:t>
        <w:br/>
        <w:t xml:space="preserve">сертифікатів, розміщена  в рамках обсягу даного випуску в будь-яку </w:t>
        <w:br/>
        <w:t xml:space="preserve">дату протягом періоду розміщення сертифікатів даного  випуску,  що </w:t>
        <w:br/>
        <w:t xml:space="preserve">не збігається з датою початку розміщення даного випус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9" w:name="171"/>
      <w:bookmarkEnd w:id="1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разі, якщо розміщення сертифікатів відповідно до інформації </w:t>
        <w:br/>
        <w:t xml:space="preserve">про випуск цих сертифікатів передбачено окремими траншами, емітент </w:t>
        <w:br/>
        <w:t xml:space="preserve">реєструє  звіт про розміщення кожного траншу випуску з урахуванням </w:t>
        <w:br/>
        <w:t xml:space="preserve">відповідної трансформації іпотечного актив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0" w:name="172"/>
      <w:bookmarkEnd w:id="1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може затвердити інформацію  про  випуск  сертифікатів </w:t>
        <w:br/>
        <w:t xml:space="preserve">тільки після формування забезпечення цього випуску. </w:t>
        <w:br/>
      </w:r>
    </w:p>
    <w:p>
      <w:pPr>
        <w:pStyle w:val="HTML"/>
        <w:rPr/>
      </w:pPr>
      <w:bookmarkStart w:id="171" w:name="173"/>
      <w:bookmarkEnd w:id="1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9</w:t>
      </w:r>
      <w:r>
        <w:rPr>
          <w:color w:val="000000"/>
          <w:sz w:val="23"/>
          <w:szCs w:val="23"/>
        </w:rPr>
        <w:t xml:space="preserve">. Інформація про випуск іпотечних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2" w:name="174"/>
      <w:bookmarkEnd w:id="1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  умови   випуску   іпотечних  сертифікатів  є </w:t>
        <w:br/>
        <w:t xml:space="preserve">публічною   пропозицією   щодо   укладання   договору   управління </w:t>
        <w:br/>
        <w:t xml:space="preserve">іпотечними актив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3" w:name="175"/>
      <w:bookmarkEnd w:id="1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 випуск  сертифікатів  з фіксованою дохідністю </w:t>
        <w:br/>
        <w:t xml:space="preserve">крім відомостей,  передбачених законодавством  України  про  цінні </w:t>
        <w:br/>
        <w:t xml:space="preserve">папери, має містити: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4" w:name="176"/>
      <w:bookmarkEnd w:id="1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сновні умови договорів про іпотечний кредит, зобов'язання за </w:t>
        <w:br/>
        <w:t xml:space="preserve">якими реформовані у консолідований іпотечний борг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5" w:name="177"/>
      <w:bookmarkEnd w:id="1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купну оціночну вартість іпотечного пулу та його опис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6" w:name="178"/>
      <w:bookmarkEnd w:id="1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лік випусків сертифікатів, які раніше забезпечувалися цим </w:t>
        <w:br/>
        <w:t xml:space="preserve">іпотечним актив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7" w:name="179"/>
      <w:bookmarkEnd w:id="1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відчення того,  що  основні зобов'язання за договорами про </w:t>
        <w:br/>
        <w:t xml:space="preserve">іпотечний кредит реформовано відповідно до вимог цього Закону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8" w:name="180"/>
      <w:bookmarkEnd w:id="1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про можливість заміни частини іпотечних активів  на </w:t>
        <w:br/>
        <w:t xml:space="preserve">інші основні зобов'язання,  забезпечені іпотеками,  в порядку і на </w:t>
        <w:br/>
        <w:t xml:space="preserve">умовах,  встановлених  цим   Законом   і   рішенням   про   випуск </w:t>
        <w:br/>
        <w:t xml:space="preserve">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9" w:name="181"/>
      <w:bookmarkEnd w:id="1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лік усіх  керуючих  іпотекою та обсяги іпотечних активів, </w:t>
        <w:br/>
        <w:t xml:space="preserve">які вони обслуговують (у разі якщо  випуск  забезпечують  декілька </w:t>
        <w:br/>
        <w:t xml:space="preserve">консолідованих іпотечних боргів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0" w:name="182"/>
      <w:bookmarkEnd w:id="1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ю про ставку доходу за сертифікат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1" w:name="183"/>
      <w:bookmarkEnd w:id="1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еханізм виконання   емітентом  умов  інформації  про  випуск </w:t>
        <w:br/>
        <w:t xml:space="preserve">сертифікатів з фіксованою дохідніст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2" w:name="184"/>
      <w:bookmarkEnd w:id="1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омості щодо страхування ризиків, визначених цим Закон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3" w:name="185"/>
      <w:bookmarkEnd w:id="1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страхування валютних  ризиків  власників  сертифікатів, </w:t>
        <w:br/>
        <w:t xml:space="preserve">якщо таке страхування передбачено емітент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4" w:name="186"/>
      <w:bookmarkEnd w:id="1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ати початку та завершення відкритої підписк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5" w:name="187"/>
      <w:bookmarkEnd w:id="1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обігу,   порядок   відчуження   та   реєстрації   права </w:t>
        <w:br/>
        <w:t xml:space="preserve">власност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6" w:name="188"/>
      <w:bookmarkEnd w:id="1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 обов'язкових положень інформації про  випуск  сертифікатів </w:t>
        <w:br/>
        <w:t xml:space="preserve">участі належать: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7" w:name="189"/>
      <w:bookmarkEnd w:id="1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гальна сума  іпотечних  активів,  які  забезпечують  випуск </w:t>
        <w:br/>
        <w:t xml:space="preserve">сертифікатів; </w:t>
        <w:br/>
      </w:r>
    </w:p>
    <w:p>
      <w:pPr>
        <w:pStyle w:val="HTML"/>
        <w:rPr/>
      </w:pPr>
      <w:bookmarkStart w:id="188" w:name="190"/>
      <w:bookmarkEnd w:id="1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частка  консолідованого іпотечного боргу, що припадає на один </w:t>
        <w:br/>
        <w:t xml:space="preserve">сертифікат  участі  на  дату  реєстрації  випуску; ( Частину третю </w:t>
        <w:br/>
        <w:t xml:space="preserve">статті   19   доповнено   абзацом  згідно  із  Законом  N  3201-IV </w:t>
        <w:br/>
        <w:t xml:space="preserve">( </w:t>
      </w:r>
      <w:hyperlink r:id="rId63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9" w:name="191"/>
      <w:bookmarkEnd w:id="1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можливість  призначення  емітентом  управителя </w:t>
        <w:br/>
        <w:t xml:space="preserve">або його замін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0" w:name="192"/>
      <w:bookmarkEnd w:id="1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управител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1" w:name="193"/>
      <w:bookmarkEnd w:id="1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чення обмеження права довірчої власності управител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2" w:name="194"/>
      <w:bookmarkEnd w:id="1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 перших кредиторів за договорами про іпотечний </w:t>
        <w:br/>
        <w:t xml:space="preserve">кредит,  основні зобов'язання  за  якими  реформовані  в  іпотечні </w:t>
        <w:br/>
        <w:t xml:space="preserve">актив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3" w:name="195"/>
      <w:bookmarkEnd w:id="1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лік усіх  керуючих  іпотекою та обсяги іпотечних активів, </w:t>
        <w:br/>
        <w:t xml:space="preserve">які вони обслуговують (у разі якщо  випуск  забезпечують  декілька </w:t>
        <w:br/>
        <w:t xml:space="preserve">консолідованих іпотечних боргів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4" w:name="196"/>
      <w:bookmarkEnd w:id="1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ати початку  та завершення відкритої підписки на сертифікати </w:t>
        <w:br/>
        <w:t xml:space="preserve">участі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5" w:name="197"/>
      <w:bookmarkEnd w:id="1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загальнені відомості  щодо  іпотечних  активів  (строк   дії </w:t>
        <w:br/>
        <w:t xml:space="preserve">договорів  про іпотечний кредит,  характеристики наданої в іпотеку </w:t>
        <w:br/>
        <w:t xml:space="preserve">нерухомості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6" w:name="198"/>
      <w:bookmarkEnd w:id="1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фактичне  виконання  основних  зобов'язань  за </w:t>
        <w:br/>
        <w:t xml:space="preserve">договорами про іпотечний кредит, реформованими в іпотечний акти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7" w:name="199"/>
      <w:bookmarkEnd w:id="1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та порядок виплати платежів за сертифікат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8" w:name="200"/>
      <w:bookmarkEnd w:id="1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еханізм виконання   емітентом  умов  інформації  про  випуск </w:t>
        <w:br/>
        <w:t xml:space="preserve">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9" w:name="201"/>
      <w:bookmarkEnd w:id="1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омості щодо   забезпечення   мінімальної   дохідності   за </w:t>
        <w:br/>
        <w:t xml:space="preserve">сертифікатами та її розмір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0" w:name="202"/>
      <w:bookmarkEnd w:id="2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обігу, порядок відчуження та реєстрації права власності </w:t>
        <w:br/>
        <w:t xml:space="preserve">на сертифікат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1" w:name="203"/>
      <w:bookmarkEnd w:id="2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лік функцій, які виконує керуючий іпотеко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2" w:name="204"/>
      <w:bookmarkEnd w:id="2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мір винагороди управител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3" w:name="205"/>
      <w:bookmarkEnd w:id="2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мір винагороди керуючого іпотеко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4" w:name="206"/>
      <w:bookmarkEnd w:id="2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передження щодо  ризиків  дострокового  виконання  основних </w:t>
        <w:br/>
        <w:t xml:space="preserve">зобов'язань,  які  становлять іпотечний актив,  що приймає на себе </w:t>
        <w:br/>
        <w:t xml:space="preserve">власник сертифікатів участі. </w:t>
        <w:br/>
      </w:r>
    </w:p>
    <w:p>
      <w:pPr>
        <w:pStyle w:val="HTML"/>
        <w:rPr/>
      </w:pPr>
      <w:bookmarkStart w:id="205" w:name="207"/>
      <w:bookmarkEnd w:id="2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0</w:t>
      </w:r>
      <w:r>
        <w:rPr>
          <w:color w:val="000000"/>
          <w:sz w:val="23"/>
          <w:szCs w:val="23"/>
        </w:rPr>
        <w:t xml:space="preserve">. Операції з сертифікатами </w:t>
        <w:br/>
      </w:r>
    </w:p>
    <w:p>
      <w:pPr>
        <w:pStyle w:val="HTML"/>
        <w:rPr/>
      </w:pPr>
      <w:bookmarkStart w:id="206" w:name="208"/>
      <w:bookmarkEnd w:id="2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міщення   сертифікатів   здійснюється   шляхом  проведення </w:t>
        <w:br/>
        <w:t xml:space="preserve">відкритого  продажу.  (  Частина перша статті 20 в редакції Закону </w:t>
        <w:br/>
        <w:t xml:space="preserve">N 3201-IV ( </w:t>
      </w:r>
      <w:hyperlink r:id="rId64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7" w:name="209"/>
      <w:bookmarkEnd w:id="2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 підлягають вільному обігу. </w:t>
        <w:br/>
      </w:r>
    </w:p>
    <w:p>
      <w:pPr>
        <w:pStyle w:val="HTML"/>
        <w:rPr/>
      </w:pPr>
      <w:bookmarkStart w:id="208" w:name="210"/>
      <w:bookmarkEnd w:id="2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слуговування  обігу  сертифікатів, у тому числі депозитарну </w:t>
        <w:br/>
        <w:t xml:space="preserve">діяльність щодо цих цінних паперів, здійснює обраний емітентом або </w:t>
        <w:br/>
        <w:t xml:space="preserve">управителем  банк, який обслуговує іпотечні активи, в Національній </w:t>
        <w:br/>
        <w:t xml:space="preserve">депозитарній   системі   відповідно   до   законодавства  України. </w:t>
        <w:br/>
        <w:t xml:space="preserve">(  Частина третя статті 20 в редакції Закону N 3201-IV ( </w:t>
      </w:r>
      <w:hyperlink r:id="rId65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9" w:name="211"/>
      <w:bookmarkEnd w:id="2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рахунковим банком щодо операцій з іпотечними сертифікатами </w:t>
        <w:br/>
        <w:t xml:space="preserve">має бути банк, обраний емітент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0" w:name="212"/>
      <w:bookmarkEnd w:id="2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плата сертифікатів при  їх  розміщенні  здійснюється  тільки </w:t>
        <w:br/>
        <w:t xml:space="preserve">грошовими кошт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1" w:name="213"/>
      <w:bookmarkEnd w:id="2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Юридичні та  фізичні  особи мають право купувати та продавати </w:t>
        <w:br/>
        <w:t xml:space="preserve">сертифікати за ринковою ціною та здійснювати з ними інші операції, </w:t>
        <w:br/>
        <w:t xml:space="preserve">що  не  суперечать  інформації  про випуск сертифікатів та вимогам </w:t>
        <w:br/>
        <w:t xml:space="preserve">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2" w:name="214"/>
      <w:bookmarkEnd w:id="2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, випущені   одним   емітентом,  можуть  підлягати </w:t>
        <w:br/>
        <w:t xml:space="preserve">конвертації,  якщо   це   передбачено   інформацією   про   випуск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3" w:name="215"/>
      <w:bookmarkEnd w:id="2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нвертація сертифікатів    здійснюється   емітентом   шляхом </w:t>
        <w:br/>
        <w:t xml:space="preserve">вилучення з обігу сертифікатів одного випуску,  їх  анулювання  та </w:t>
        <w:br/>
        <w:t xml:space="preserve">обміну на сертифікати іншого випуску. Конвертації також підлягають </w:t>
        <w:br/>
        <w:t xml:space="preserve">цінні папери, випущені емітентом з метою придбання (набуття) права </w:t>
        <w:br/>
        <w:t xml:space="preserve">вимоги за договорами про іпотечний кредит, забезпеченими іпотекою, </w:t>
        <w:br/>
        <w:t xml:space="preserve">які були в обігу до набрання чинності цим Законом. </w:t>
        <w:br/>
      </w:r>
    </w:p>
    <w:p>
      <w:pPr>
        <w:pStyle w:val="HTML"/>
        <w:rPr/>
      </w:pPr>
      <w:bookmarkStart w:id="214" w:name="216"/>
      <w:bookmarkEnd w:id="2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лік  та  перехід прав власності за іпотечними сертифікатами </w:t>
        <w:br/>
        <w:t xml:space="preserve">здійснюється   відповідно   до  Закону  України  "Про  Національну </w:t>
        <w:br/>
        <w:t xml:space="preserve">депозитарну  систему  та  особливості  електронного  обігу  цінних </w:t>
        <w:br/>
        <w:t xml:space="preserve">паперів в Україні" ( </w:t>
      </w:r>
      <w:hyperlink r:id="rId66">
        <w:r>
          <w:rPr>
            <w:rStyle w:val="InternetLink"/>
            <w:color w:val="0260D0"/>
            <w:sz w:val="23"/>
            <w:szCs w:val="23"/>
          </w:rPr>
          <w:t>710/97-ВР</w:t>
        </w:r>
      </w:hyperlink>
      <w:r>
        <w:rPr>
          <w:color w:val="000000"/>
          <w:sz w:val="23"/>
          <w:szCs w:val="23"/>
        </w:rPr>
        <w:t xml:space="preserve"> ). Сертифікати можуть бути передані </w:t>
        <w:br/>
        <w:t xml:space="preserve">власнику тільки після повної оплати їх вартості. ( Частина дев'ята </w:t>
        <w:br/>
        <w:t xml:space="preserve">статті 20 в редакції Закону N 3201-IV ( </w:t>
      </w:r>
      <w:hyperlink r:id="rId67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5" w:name="217"/>
      <w:bookmarkEnd w:id="2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говори   щодо   сертифікатів  не  підлягають  обов'язковому </w:t>
        <w:br/>
        <w:t xml:space="preserve">нотаріальному посвідченню. </w:t>
        <w:br/>
      </w:r>
    </w:p>
    <w:p>
      <w:pPr>
        <w:pStyle w:val="HTML"/>
        <w:rPr/>
      </w:pPr>
      <w:bookmarkStart w:id="216" w:name="218"/>
      <w:bookmarkEnd w:id="2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1</w:t>
      </w:r>
      <w:r>
        <w:rPr>
          <w:color w:val="000000"/>
          <w:sz w:val="23"/>
          <w:szCs w:val="23"/>
        </w:rPr>
        <w:t xml:space="preserve">. Форма випуску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7" w:name="219"/>
      <w:bookmarkEnd w:id="2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 можуть бути випущені в одній з таких форм: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8" w:name="220"/>
      <w:bookmarkEnd w:id="2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менні сертифікати  документарної   форми   випуску   (іменні </w:t>
        <w:br/>
        <w:t xml:space="preserve">документарні сертифікати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19" w:name="221"/>
      <w:bookmarkEnd w:id="2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менні сертифікати  бездокументарної  форми  випуску  (іменні </w:t>
        <w:br/>
        <w:t xml:space="preserve">бездокументарні сертифікати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0" w:name="222"/>
      <w:bookmarkEnd w:id="2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 на  пред'явника   документарної   форми   випуску </w:t>
        <w:br/>
        <w:t xml:space="preserve">(документарні сертифікати на пред'явника)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1" w:name="223"/>
      <w:bookmarkEnd w:id="2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Форма випуску сертифікатів установлюється рішенням про випуск </w:t>
        <w:br/>
        <w:t xml:space="preserve">сертифікатів. Сертифікати одного випуску мають одну форму випуску.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2" w:name="224"/>
      <w:bookmarkEnd w:id="222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 Частину  третю  статті  21  виключено  на  підставі Закону </w:t>
        <w:br/>
        <w:t xml:space="preserve">N 3201-IV ( </w:t>
      </w:r>
      <w:hyperlink r:id="rId68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3" w:name="225"/>
      <w:bookmarkEnd w:id="2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моги щодо   виготовлення  бланків  сертифікатів  затверджує </w:t>
        <w:br/>
        <w:t xml:space="preserve">Державна комісія з цінних паперів та фондового рин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4" w:name="226"/>
      <w:bookmarkEnd w:id="2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готовлення бланків   сертифікатів  здійснюється  тільки  на </w:t>
        <w:br/>
        <w:t xml:space="preserve">державних спеціалізованих підприємствах відповідно до встановлених </w:t>
        <w:br/>
        <w:t xml:space="preserve">законодавством вимог.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5" w:name="227"/>
      <w:bookmarkEnd w:id="225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 Частину  шосту  статті  21  виключено  на  підставі Закону </w:t>
        <w:br/>
        <w:t xml:space="preserve">N 3201-IV ( </w:t>
      </w:r>
      <w:hyperlink r:id="rId69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226" w:name="228"/>
      <w:bookmarkEnd w:id="2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емісії сертифікатів у бездокументарній формі на кожний </w:t>
        <w:br/>
        <w:t xml:space="preserve">випуск   сертифікатів   емітент  оформлює  глобальний  сертифікат. </w:t>
        <w:br/>
        <w:t xml:space="preserve">(  Частина сьома статті 21 в редакції Закону N 3201-IV ( </w:t>
      </w:r>
      <w:hyperlink r:id="rId70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7" w:name="229"/>
      <w:bookmarkEnd w:id="2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Форма випуску  сертифікатів  може  бути  змінена  в  порядку, </w:t>
        <w:br/>
        <w:t xml:space="preserve">встановленому законодавством України. </w:t>
        <w:br/>
      </w:r>
    </w:p>
    <w:p>
      <w:pPr>
        <w:pStyle w:val="HTML"/>
        <w:rPr/>
      </w:pPr>
      <w:bookmarkStart w:id="228" w:name="230"/>
      <w:bookmarkEnd w:id="2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2</w:t>
      </w:r>
      <w:r>
        <w:rPr>
          <w:color w:val="000000"/>
          <w:sz w:val="23"/>
          <w:szCs w:val="23"/>
        </w:rPr>
        <w:t>. Реєстрація прав власності на сертифікати</w:t>
      </w:r>
    </w:p>
    <w:p>
      <w:pPr>
        <w:pStyle w:val="HTML"/>
        <w:rPr>
          <w:color w:val="000000"/>
          <w:sz w:val="23"/>
          <w:szCs w:val="23"/>
        </w:rPr>
      </w:pPr>
      <w:bookmarkStart w:id="229" w:name="231"/>
      <w:bookmarkEnd w:id="229"/>
      <w:r>
        <w:rPr>
          <w:i/>
          <w:iCs/>
          <w:color w:val="000000"/>
          <w:sz w:val="23"/>
          <w:szCs w:val="23"/>
        </w:rPr>
        <w:t xml:space="preserve">(  Назва  статті  22  в  редакції Закону N 3201-IV ( </w:t>
      </w:r>
      <w:hyperlink r:id="rId71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230" w:name="232"/>
      <w:bookmarkEnd w:id="2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едення реєстру   власників  іменних  іпотечних  сертифікатів </w:t>
        <w:br/>
        <w:t xml:space="preserve">здійснює обраний емітентом або управителем банк,  який  обслуговує </w:t>
        <w:br/>
        <w:t xml:space="preserve">іпотечні активи,  з урахуванням вимог законодавства, без отримання </w:t>
        <w:br/>
        <w:t xml:space="preserve">ліцензії Державної комісії з цінних паперів  та  фондового  ринку, </w:t>
        <w:br/>
        <w:t xml:space="preserve">незалежно  від  кількості  власників таких сертифікатів. ( Частина </w:t>
        <w:br/>
        <w:t xml:space="preserve">перша  статті  22  в  редакції  Закону  N  3201-IV ( </w:t>
      </w:r>
      <w:hyperlink r:id="rId72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1" w:name="233"/>
      <w:bookmarkEnd w:id="2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ласники сертифікатів реалізують свої права на отримання всіх </w:t>
        <w:br/>
        <w:t xml:space="preserve">платежів через емітента,  який є розпорядником платежів, або через </w:t>
        <w:br/>
        <w:t xml:space="preserve">призначеного ним управителя.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2" w:name="234"/>
      <w:bookmarkEnd w:id="232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 Частину  третю  статті  22  виключено  на  підставі Закону </w:t>
        <w:br/>
        <w:t xml:space="preserve">N 3201-IV ( </w:t>
      </w:r>
      <w:hyperlink r:id="rId73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233" w:name="235"/>
      <w:bookmarkEnd w:id="2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3</w:t>
      </w:r>
      <w:r>
        <w:rPr>
          <w:color w:val="000000"/>
          <w:sz w:val="23"/>
          <w:szCs w:val="23"/>
        </w:rPr>
        <w:t xml:space="preserve">. Особливості сертифікатів з фіксованою дохідністю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4" w:name="236"/>
      <w:bookmarkEnd w:id="2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  з  фіксованою  дохідністю  - це сертифікати, які </w:t>
        <w:br/>
        <w:t xml:space="preserve">відповідно  до  цього  Закону  забезпечені  іпотечними активами та </w:t>
        <w:br/>
        <w:t xml:space="preserve">посвідчують такі права власників: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5" w:name="237"/>
      <w:bookmarkEnd w:id="2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на отримання номінальної вартості в передбачені умовами </w:t>
        <w:br/>
        <w:t xml:space="preserve">випуску сертифікатів термін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6" w:name="238"/>
      <w:bookmarkEnd w:id="2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на  отримання  процентів  за  сертифікатами  на  умовах </w:t>
        <w:br/>
        <w:t xml:space="preserve">інформації про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7" w:name="239"/>
      <w:bookmarkEnd w:id="2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на задоволення вимог -  у  разі  невиконання  емітентом </w:t>
        <w:br/>
        <w:t xml:space="preserve">прийнятих на себе зобов'язань - з вартості іпотечних активів, що є </w:t>
        <w:br/>
        <w:t xml:space="preserve">забезпеченням  випуску  сертифікатів  з   фіксованою   дохідністю, </w:t>
        <w:br/>
        <w:t xml:space="preserve">переважно перед іншими кредиторами емітента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8" w:name="240"/>
      <w:bookmarkEnd w:id="2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езпечення випуску  сертифікатів  з  фіксованою  дохідністю </w:t>
        <w:br/>
        <w:t xml:space="preserve">емітент має сформувати з урахуванням вимог статей 37  і  38  цього </w:t>
        <w:br/>
        <w:t xml:space="preserve">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39" w:name="241"/>
      <w:bookmarkEnd w:id="2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конання зобов'язань   за   одним  випуском  сертифікатів  з </w:t>
        <w:br/>
        <w:t xml:space="preserve">фіксованою  дохідністю  можуть  забезпечувати  один  або  декілька </w:t>
        <w:br/>
        <w:t xml:space="preserve">консолідованих іпотечних борг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0" w:name="242"/>
      <w:bookmarkEnd w:id="2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,  якщо  при  реалізації  права на задоволення вимог за </w:t>
        <w:br/>
        <w:t xml:space="preserve">рахунок іпотечних активів їх загальна вартість  буде  меншою,  ніж </w:t>
        <w:br/>
        <w:t xml:space="preserve">загальна   вартість   зобов'язань   емітента  за  сертифікатами  з </w:t>
        <w:br/>
        <w:t xml:space="preserve">фіксованою дохідністю,  задоволення вимог власників сертифікатів у </w:t>
        <w:br/>
        <w:t xml:space="preserve">частині,   що   перевищує   вартість  іпотечних  активів  за  цими </w:t>
        <w:br/>
        <w:t xml:space="preserve">договорами, проводиться за рахунок власного майна емітента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1" w:name="243"/>
      <w:bookmarkEnd w:id="2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изик дострокового    виконання     основних     зобов'язань, </w:t>
        <w:br/>
        <w:t xml:space="preserve">реформованих  у  консолідований  іпотечний  борг,  приймає на себе </w:t>
        <w:br/>
        <w:t xml:space="preserve">емітент сертифікатів з фіксованою дохідністю,  про що  обов'язково </w:t>
        <w:br/>
        <w:t xml:space="preserve">повідомляється в інформації про випуск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2" w:name="244"/>
      <w:bookmarkEnd w:id="2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строкове виконання емітентом зобов'язань за сертифікатами з </w:t>
        <w:br/>
        <w:t xml:space="preserve">фіксованою дохідністю може бути здійснено тільки в разі,  якщо  це </w:t>
        <w:br/>
        <w:t xml:space="preserve">передбачено в інформації про випуск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3" w:name="245"/>
      <w:bookmarkEnd w:id="2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 призначення    або   заміни   управителя   власники </w:t>
        <w:br/>
        <w:t xml:space="preserve">сертифікатів мають право пред'явити сертифікати  для  дострокового </w:t>
        <w:br/>
        <w:t xml:space="preserve">погашенн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4" w:name="246"/>
      <w:bookmarkEnd w:id="2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зобов'язаний  інформувати  власників  сертифікатів  з </w:t>
        <w:br/>
        <w:t xml:space="preserve">фіксованою дохідністю  про  дострокове  виконання  зобов'язань  за </w:t>
        <w:br/>
        <w:t xml:space="preserve">сертифікатами  даного  випуску  та  порядок  їх  погашення  шляхом </w:t>
        <w:br/>
        <w:t xml:space="preserve">розсилки  письмового  повідомлення  та  публікації  у   друкованих </w:t>
        <w:br/>
        <w:t xml:space="preserve">засобах  масової  інформації  у  строк  не  пізніше  10 днів з дня </w:t>
        <w:br/>
        <w:t xml:space="preserve">прийняття емітентом рішення про дострокове погашення випуску. </w:t>
        <w:br/>
      </w:r>
    </w:p>
    <w:p>
      <w:pPr>
        <w:pStyle w:val="HTML"/>
        <w:rPr/>
      </w:pPr>
      <w:bookmarkStart w:id="245" w:name="247"/>
      <w:bookmarkEnd w:id="2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4</w:t>
      </w:r>
      <w:r>
        <w:rPr>
          <w:color w:val="000000"/>
          <w:sz w:val="23"/>
          <w:szCs w:val="23"/>
        </w:rPr>
        <w:t xml:space="preserve">. Особливості сертифікатів участ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6" w:name="248"/>
      <w:bookmarkEnd w:id="2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 участі є іменним цінним папер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7" w:name="249"/>
      <w:bookmarkEnd w:id="2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ертифікати участі - це сертифікати,  які відповідно до цього </w:t>
        <w:br/>
        <w:t xml:space="preserve">Закону забезпечені іпотеками та посвідчують частку його власника у </w:t>
        <w:br/>
        <w:t xml:space="preserve">платежах за іпотечними актив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8" w:name="250"/>
      <w:bookmarkEnd w:id="2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ласник сертифікатів участі має такі права: </w:t>
        <w:br/>
      </w:r>
    </w:p>
    <w:p>
      <w:pPr>
        <w:pStyle w:val="HTML"/>
        <w:rPr>
          <w:color w:val="000000"/>
          <w:sz w:val="23"/>
          <w:szCs w:val="23"/>
        </w:rPr>
      </w:pPr>
      <w:bookmarkStart w:id="249" w:name="251"/>
      <w:bookmarkEnd w:id="2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на отримання частки у платежах за  іпотечними  активами </w:t>
        <w:br/>
        <w:t xml:space="preserve">відповідно до договору про придбання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0" w:name="252"/>
      <w:bookmarkEnd w:id="2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на  задоволення  вимог  -  у разі невиконання емітентом </w:t>
        <w:br/>
        <w:t xml:space="preserve">взятих на себе зобов'язань - з  вартості  іпотечних  активів,  які </w:t>
        <w:br/>
        <w:t xml:space="preserve">знаходяться у довірчій власності управител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1" w:name="253"/>
      <w:bookmarkEnd w:id="2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конання зобов'язань  за  одним випуском сертифікатів участі </w:t>
        <w:br/>
        <w:t xml:space="preserve">можуть забезпечувати один або  декілька  консолідованих  іпотечних </w:t>
        <w:br/>
        <w:t xml:space="preserve">борг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2" w:name="254"/>
      <w:bookmarkEnd w:id="2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плати за  сертифікатами  участі  здійснюються відповідно до </w:t>
        <w:br/>
        <w:t xml:space="preserve">інформації про випуск таких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3" w:name="255"/>
      <w:bookmarkEnd w:id="2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латежі за  сертифікатами  участі  мають  бути  меншими,  ніж </w:t>
        <w:br/>
        <w:t xml:space="preserve">платежі  за іпотечними активами,  на суму винагороди за управління </w:t>
        <w:br/>
        <w:t xml:space="preserve">іпотечними активами  відповідно  до  статті  32  цього  Закону  та </w:t>
        <w:br/>
        <w:t xml:space="preserve">обслуговування цих активів відповідно до статті 33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4" w:name="256"/>
      <w:bookmarkEnd w:id="2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ласник сертифікатів    участі    приймає   на   себе   ризик </w:t>
        <w:br/>
        <w:t xml:space="preserve">дострокового виконання зобов'язань боржниками  за  договорами  про </w:t>
        <w:br/>
        <w:t xml:space="preserve">іпотечний   кредит,   реформованими  в  іпотечний  актив,  про  що </w:t>
        <w:br/>
        <w:t xml:space="preserve">обов'язково зазначається в інформації про випуск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5" w:name="257"/>
      <w:bookmarkEnd w:id="2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 обігу  сертифікатів  участі  має   відповідати   строку </w:t>
        <w:br/>
        <w:t xml:space="preserve">виконання  зобов'язань  за  договорами  про  іпотечний кредит,  що </w:t>
        <w:br/>
        <w:t xml:space="preserve">реформовані в іпотечні  активи,  та  строку  відчуження  іпотечних </w:t>
        <w:br/>
        <w:t xml:space="preserve">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6" w:name="258"/>
      <w:bookmarkEnd w:id="2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 розміщення   сертифікатів   участі   або  передбаченого </w:t>
        <w:br/>
        <w:t xml:space="preserve">умовами інформації про випуск сертифікатів траншу випуску має бути </w:t>
        <w:br/>
        <w:t xml:space="preserve">не більшим ніж 30 дн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7" w:name="259"/>
      <w:bookmarkEnd w:id="2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іодичність виплат  за  сертифікатами участі встановлюється </w:t>
        <w:br/>
        <w:t xml:space="preserve">умовами їх випус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8" w:name="260"/>
      <w:bookmarkEnd w:id="2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латежі за сертифікатами участі їх власники  отримують  після </w:t>
        <w:br/>
        <w:t xml:space="preserve">розподілу  відповідно  до  цього  Закону  коштів,  що  надійшли за </w:t>
        <w:br/>
        <w:t xml:space="preserve">іпотечними актив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59" w:name="261"/>
      <w:bookmarkEnd w:id="2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ласник сертифікатів участі у разі, якщо емітент своїми діями </w:t>
        <w:br/>
        <w:t xml:space="preserve">або  бездіяльністю  порушує його права і законні інтереси,  вправі </w:t>
        <w:br/>
        <w:t xml:space="preserve">звернутися   до   органу,   який   здійснив   реєстрацію   випуску </w:t>
        <w:br/>
        <w:t xml:space="preserve">сертифікатів,   з  вимогою  про  проведення  перевірки  діяльності </w:t>
        <w:br/>
        <w:t xml:space="preserve">емітента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0" w:name="262"/>
      <w:bookmarkEnd w:id="2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невиконання  або  неналежного   виконання   емітентом </w:t>
        <w:br/>
        <w:t xml:space="preserve">зобов'язань  за  сертифікатами  участі  власники  цих сертифікатів </w:t>
        <w:br/>
        <w:t xml:space="preserve">вправі  в  судовому  порядку  вимагати  призначення   або   заміни </w:t>
        <w:br/>
        <w:t xml:space="preserve">управител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1" w:name="263"/>
      <w:bookmarkEnd w:id="2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 призначення    або   заміни   управителя   власники </w:t>
        <w:br/>
        <w:t xml:space="preserve">сертифікатів мають право пред'явити сертифікати  для  дострокового </w:t>
        <w:br/>
        <w:t xml:space="preserve">погашення. </w:t>
        <w:br/>
      </w:r>
    </w:p>
    <w:p>
      <w:pPr>
        <w:pStyle w:val="HTML"/>
        <w:rPr/>
      </w:pPr>
      <w:bookmarkStart w:id="262" w:name="264"/>
      <w:bookmarkEnd w:id="2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5</w:t>
      </w:r>
      <w:r>
        <w:rPr>
          <w:color w:val="000000"/>
          <w:sz w:val="23"/>
          <w:szCs w:val="23"/>
        </w:rPr>
        <w:t xml:space="preserve">. Призначення або заміна управителя за рішенням </w:t>
        <w:br/>
        <w:t xml:space="preserve">                суду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3" w:name="265"/>
      <w:bookmarkEnd w:id="2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д може  прийняти  рішення  про   призначення   або   заміну </w:t>
        <w:br/>
        <w:t xml:space="preserve">управителя за наявності таких підстав: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4" w:name="266"/>
      <w:bookmarkEnd w:id="2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строкове погашення  сертифікатів  здійснюється з порушенням </w:t>
        <w:br/>
        <w:t xml:space="preserve">вимог статті 36 цього Закону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5" w:name="267"/>
      <w:bookmarkEnd w:id="2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разі неотримання власниками  сертифікатів  більш  ніж  двох </w:t>
        <w:br/>
        <w:t xml:space="preserve">чергових платежів за сертифікат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6" w:name="268"/>
      <w:bookmarkEnd w:id="2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частково  або  повністю здійснив відчуження іпотечних </w:t>
        <w:br/>
        <w:t xml:space="preserve">активів третім особам  і  не  здійснив  відповідної  заміни  таких </w:t>
        <w:br/>
        <w:t xml:space="preserve">актив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7" w:name="269"/>
      <w:bookmarkEnd w:id="2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частину платежів  за іпотечними активами розпорядник платежів </w:t>
        <w:br/>
        <w:t xml:space="preserve">використав з порушенням умов інформації  про  випуск  сертифікатів </w:t>
        <w:br/>
        <w:t xml:space="preserve">участі;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8" w:name="270"/>
      <w:bookmarkEnd w:id="2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 встановлено місцезнаходження емітента. </w:t>
        <w:br/>
      </w:r>
    </w:p>
    <w:p>
      <w:pPr>
        <w:pStyle w:val="HTML"/>
        <w:rPr/>
      </w:pPr>
      <w:bookmarkStart w:id="269" w:name="271"/>
      <w:bookmarkEnd w:id="2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ля участі у справі про призначення або заміну управителя суд </w:t>
        <w:br/>
        <w:t xml:space="preserve">залучає   уповноваженого  представника  спеціально  уповноваженого </w:t>
        <w:br/>
        <w:t xml:space="preserve">центрального  органу  виконавчої  влади у сфері регулювання ринків </w:t>
        <w:br/>
        <w:t xml:space="preserve">фінансових  послуг.  (  Частина  друга статті 25 в редакції Закону </w:t>
        <w:br/>
        <w:t xml:space="preserve">N 3201-IV ( </w:t>
      </w:r>
      <w:hyperlink r:id="rId74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0" w:name="272"/>
      <w:bookmarkEnd w:id="2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еціально  уповноважений  орган  виконавчої  влади  у  сфері </w:t>
        <w:br/>
        <w:t xml:space="preserve">регулювання ринків фінансових послуг у десятиденний  термін  після </w:t>
        <w:br/>
        <w:t xml:space="preserve">оголошення  рішення суду про заміну управителя доводить це рішення </w:t>
        <w:br/>
        <w:t xml:space="preserve">до відома власників сертифікатів  через  публікацію  у  друкованих </w:t>
        <w:br/>
        <w:t xml:space="preserve">засобах  масової інформації та у цій публікації пропонує власникам </w:t>
        <w:br/>
        <w:t xml:space="preserve">сертифікатів, які відповідають вимогам до управителя, встановленим </w:t>
        <w:br/>
        <w:t xml:space="preserve">цим  Законом,  протягом  30  днів надати пропозиції щодо виконання </w:t>
        <w:br/>
        <w:t>ними функцій управителя.</w:t>
      </w:r>
    </w:p>
    <w:p>
      <w:pPr>
        <w:pStyle w:val="HTM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 цей термін спеціально уповноважений орган виконавчої влади </w:t>
        <w:br/>
        <w:t xml:space="preserve">у сфері регулювання ринків фінансових послуг призначає тимчасового </w:t>
        <w:br/>
        <w:t xml:space="preserve">розпорядника    платежів    з    числа    працівників   спеціально </w:t>
        <w:br/>
        <w:t xml:space="preserve">уповноваженого  органу виконавчої влади у сфері регулювання ринків </w:t>
        <w:br/>
        <w:t xml:space="preserve">фінансових послуг, на якого покладаються повноваження щодо нагляду </w:t>
        <w:br/>
        <w:t xml:space="preserve">та  контролю  за  збереженням  іпотечних активів та розпоряджанням </w:t>
        <w:br/>
        <w:t xml:space="preserve">платеж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1" w:name="274"/>
      <w:bookmarkEnd w:id="2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удь-який власник  сертифікатів,  за  умови   отримання   ним </w:t>
        <w:br/>
        <w:t xml:space="preserve">письмової   згоди   не   менш   як  двох  третин  інших  власників </w:t>
        <w:br/>
        <w:t xml:space="preserve">сертифікатів,  має  право  запропонувати спеціально уповноваженому </w:t>
        <w:br/>
        <w:t xml:space="preserve">органу  виконавчої  влади  у  сфері  регулювання ринків фінансових </w:t>
        <w:br/>
        <w:t xml:space="preserve">послуг  свою  кандидатуру  для  виконання   функцій   розпорядника </w:t>
        <w:br/>
        <w:t xml:space="preserve">платежів.  Якщо  протягом  10  днів  з  моменту  отримання  такого </w:t>
        <w:br/>
        <w:t xml:space="preserve">звернення  спеціально уповноважений орган виконавчої влади у сфері </w:t>
        <w:br/>
        <w:t xml:space="preserve">регулювання   ринків   фінансових   послуг   не  надав  відповіді, </w:t>
        <w:br/>
        <w:t xml:space="preserve">вважається,  що  він  погодився   з   передачею   цьому   власнику </w:t>
        <w:br/>
        <w:t xml:space="preserve">сертифікатів    функцій    розпорядника    платежів   у   порядку, </w:t>
        <w:br/>
        <w:t xml:space="preserve">передбаченому статтею 35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2" w:name="275"/>
      <w:bookmarkEnd w:id="2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ропозицій  щодо  виконання   функцій   управителя   від </w:t>
        <w:br/>
        <w:t xml:space="preserve">власників сертифікатів не надійде або запропонована кандидатура не </w:t>
        <w:br/>
        <w:t xml:space="preserve">буде  відповідати  вимогам  цього Закону, спеціально уповноважений </w:t>
        <w:br/>
        <w:t xml:space="preserve">орган  виконавчої  влади  у  сфері  регулювання  ринків фінансових </w:t>
        <w:br/>
        <w:t xml:space="preserve">послуг у строк не пізніше 40 днів з  дня  оприлюднення  інформації </w:t>
        <w:br/>
        <w:t xml:space="preserve">про рішення суду має призначити прилюдні торги з продажу іпотечних </w:t>
        <w:br/>
        <w:t xml:space="preserve">активів.  Строк проведення торгів - не раніше 50 днів і не пізніше </w:t>
        <w:br/>
        <w:t xml:space="preserve">60   днів   з  дня  опублікування  у  друкованих  засобах  масової </w:t>
        <w:br/>
        <w:t xml:space="preserve">інформації  рішення  суду  про  заміну  управителя  і  відповідних </w:t>
        <w:br/>
        <w:t xml:space="preserve">пропозицій  спеціально  уповноваженого  органу  виконавчої влади у </w:t>
        <w:br/>
        <w:t xml:space="preserve">сфері регулювання ринків фінансових послуг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3" w:name="276"/>
      <w:bookmarkEnd w:id="2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ядок проведення  прилюдних  торгів  з  продажу   іпотечних </w:t>
        <w:br/>
        <w:t xml:space="preserve">активів встановлює спеціально уповноважений орган виконавчої влади </w:t>
        <w:br/>
        <w:t xml:space="preserve">у сфері регулювання ринків фінансових послуг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4" w:name="277"/>
      <w:bookmarkEnd w:id="274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 </w:t>
      </w:r>
      <w:r>
        <w:rPr>
          <w:b/>
          <w:bCs/>
          <w:color w:val="000000"/>
          <w:sz w:val="23"/>
          <w:szCs w:val="23"/>
        </w:rPr>
        <w:t xml:space="preserve">Розділ V </w:t>
        <w:br/>
        <w:t xml:space="preserve">                  ДОВІРЧА ВЛАСНІСТЬ І УПРАВЛІННЯ </w:t>
        <w:br/>
        <w:t xml:space="preserve">                       ІПОТЕЧНИМИ АКТИВАМИ </w:t>
        <w:br/>
      </w:r>
    </w:p>
    <w:p>
      <w:pPr>
        <w:pStyle w:val="HTML"/>
        <w:rPr/>
      </w:pPr>
      <w:bookmarkStart w:id="275" w:name="278"/>
      <w:bookmarkEnd w:id="2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6</w:t>
      </w:r>
      <w:r>
        <w:rPr>
          <w:color w:val="000000"/>
          <w:sz w:val="23"/>
          <w:szCs w:val="23"/>
        </w:rPr>
        <w:t xml:space="preserve">. Довірча власність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6" w:name="279"/>
      <w:bookmarkEnd w:id="276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 Частину  першу  статті  26  виключено  на  підставі Закону </w:t>
        <w:br/>
        <w:t xml:space="preserve">N 3201-IV ( </w:t>
      </w:r>
      <w:hyperlink r:id="rId75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7" w:name="280"/>
      <w:bookmarkEnd w:id="2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итель відповідно до цього Закону  є  довірчим  власником </w:t>
        <w:br/>
        <w:t xml:space="preserve">іпотечних 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8" w:name="281"/>
      <w:bookmarkEnd w:id="2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довірчої власності управителя обмежено установник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79" w:name="282"/>
      <w:bookmarkEnd w:id="2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і активи передаються у довірчу власність управителю на </w:t>
        <w:br/>
        <w:t xml:space="preserve">підставі договору,  укладеного у письмовій формі між  установником </w:t>
        <w:br/>
        <w:t xml:space="preserve">та  управителем.  Цей  договір  засвідчує право довірчої власності </w:t>
        <w:br/>
        <w:t xml:space="preserve">управителя на такі іпотечні активи та встановлює  обмеження  цього </w:t>
        <w:br/>
        <w:t xml:space="preserve">права власності. </w:t>
        <w:br/>
      </w:r>
    </w:p>
    <w:p>
      <w:pPr>
        <w:pStyle w:val="HTML"/>
        <w:rPr/>
      </w:pPr>
      <w:bookmarkStart w:id="280" w:name="283"/>
      <w:bookmarkEnd w:id="2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7</w:t>
      </w:r>
      <w:r>
        <w:rPr>
          <w:color w:val="000000"/>
          <w:sz w:val="23"/>
          <w:szCs w:val="23"/>
        </w:rPr>
        <w:t xml:space="preserve">. Особливості виникнення довірчої власності </w:t>
        <w:br/>
        <w:t xml:space="preserve">                на іпотечні акти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1" w:name="284"/>
      <w:bookmarkEnd w:id="2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соба, яка визнала  умови  інформації  про  випуск  іпотечних </w:t>
        <w:br/>
        <w:t xml:space="preserve">сертифікатів  участі,  стає  власником таких сертифікатів за умови </w:t>
        <w:br/>
        <w:t xml:space="preserve">сплати коштів за них та укладення договору про придбання іпотечних </w:t>
        <w:br/>
        <w:t xml:space="preserve">сертифікатів участі, в якому вона встановлює управління іпотечними </w:t>
        <w:br/>
        <w:t xml:space="preserve">активами або приєднується  до  установника  управління  іпотечними </w:t>
        <w:br/>
        <w:t xml:space="preserve">актив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2" w:name="285"/>
      <w:bookmarkEnd w:id="2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і активи,   що   знаходяться   у   власності  емітента </w:t>
        <w:br/>
        <w:t xml:space="preserve">сертифікатів участі,  яка виникла у нього з  моменту  реформування </w:t>
        <w:br/>
        <w:t xml:space="preserve">основного зобов'язання в іпотечні активи відповідно до вимог цього </w:t>
        <w:br/>
        <w:t xml:space="preserve">Закону або придбання іпотечних активів, з моменту реєстрації звіту </w:t>
        <w:br/>
        <w:t xml:space="preserve">про  випуск  сертифікатів  участі  переходять  у довірчу власність </w:t>
        <w:br/>
        <w:t xml:space="preserve">управител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3" w:name="286"/>
      <w:bookmarkEnd w:id="2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мови управління   іпотечними   активами,   обмеження   права </w:t>
        <w:br/>
        <w:t xml:space="preserve">довірчої  власності  та  порядок  виконання  зобов'язань  емітента </w:t>
        <w:br/>
        <w:t xml:space="preserve">встановлюються емітентом в інформації про випуск сертифікатів та у </w:t>
        <w:br/>
        <w:t xml:space="preserve">договорі про придбання іпотечних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4" w:name="287"/>
      <w:bookmarkEnd w:id="2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меження права  довірчої  власності обумовлюють зобов'язання </w:t>
        <w:br/>
        <w:t xml:space="preserve">управителя щодо  розпорядження  платежами  в  інтересах  власників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5" w:name="288"/>
      <w:bookmarkEnd w:id="2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,  якщо  емітент після реєстрації інформації про випуск </w:t>
        <w:br/>
        <w:t xml:space="preserve">сертифікатів приймає рішення про внесення змін до цієї інформації, </w:t>
        <w:br/>
        <w:t xml:space="preserve">ці  зміни  мають  бути  надруковані  у  тому  ж друкованому засобі </w:t>
        <w:br/>
        <w:t xml:space="preserve">масової інформації,  в якому була розміщена інформація про  випуск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6" w:name="289"/>
      <w:bookmarkEnd w:id="2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дночасно з  цим емітент направляє цю інформацію до Державної </w:t>
        <w:br/>
        <w:t xml:space="preserve">комісії з цінних паперів і фондового рин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7" w:name="290"/>
      <w:bookmarkEnd w:id="2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потечні активи,  що   знаходяться   у   власності   емітента </w:t>
        <w:br/>
        <w:t xml:space="preserve">сертифікатів  з  фіксованою  дохідністю,  яка  виникла  у  нього з </w:t>
        <w:br/>
        <w:t xml:space="preserve">моменту реформування  основного  зобов'язання  в  іпотечні  активи </w:t>
        <w:br/>
        <w:t xml:space="preserve">відповідно  до вимог цього Закону або придбання іпотечних активів, </w:t>
        <w:br/>
        <w:t xml:space="preserve">переходять у довірчу власність управителя відповідно  до  договору </w:t>
        <w:br/>
        <w:t xml:space="preserve">управління   іпотечними  активами,  укладеного  між  емітентом  та </w:t>
        <w:br/>
        <w:t xml:space="preserve">управителе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88" w:name="291"/>
      <w:bookmarkEnd w:id="2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итель не може відповідати за своїми  боргами  іпотечними </w:t>
        <w:br/>
        <w:t xml:space="preserve">активами,  які  знаходяться у нього в управлінні,  та не має права </w:t>
        <w:br/>
        <w:t xml:space="preserve">використовувати  ці  активи  для  забезпечення  виконання  власних </w:t>
        <w:br/>
        <w:t xml:space="preserve">зобов'язань. </w:t>
        <w:br/>
      </w:r>
    </w:p>
    <w:p>
      <w:pPr>
        <w:pStyle w:val="HTML"/>
        <w:rPr/>
      </w:pPr>
      <w:bookmarkStart w:id="289" w:name="292"/>
      <w:bookmarkEnd w:id="2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8</w:t>
      </w:r>
      <w:r>
        <w:rPr>
          <w:color w:val="000000"/>
          <w:sz w:val="23"/>
          <w:szCs w:val="23"/>
        </w:rPr>
        <w:t xml:space="preserve">. Мета управління іпотечними актив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0" w:name="293"/>
      <w:bookmarkEnd w:id="2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етою управління   іпотечними  активами  є  отримання  доходу </w:t>
        <w:br/>
        <w:t xml:space="preserve">власниками сертифікатів  відповідно  до  умов  інформації  про  їх </w:t>
        <w:br/>
        <w:t xml:space="preserve">випуск. </w:t>
        <w:br/>
      </w:r>
    </w:p>
    <w:p>
      <w:pPr>
        <w:pStyle w:val="HTML"/>
        <w:rPr/>
      </w:pPr>
      <w:bookmarkStart w:id="291" w:name="294"/>
      <w:bookmarkEnd w:id="2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9</w:t>
      </w:r>
      <w:r>
        <w:rPr>
          <w:color w:val="000000"/>
          <w:sz w:val="23"/>
          <w:szCs w:val="23"/>
        </w:rPr>
        <w:t xml:space="preserve">. Суб'єкти управління іпотечними актив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2" w:name="295"/>
      <w:bookmarkEnd w:id="2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б'єктами управління  іпотечними  активами  за цим Законом є </w:t>
        <w:br/>
        <w:t xml:space="preserve">установник та управитель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3" w:name="296"/>
      <w:bookmarkEnd w:id="2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випуску сертифікатів з фіксованою дохідністю установником </w:t>
        <w:br/>
        <w:t xml:space="preserve">виступає емітент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4" w:name="297"/>
      <w:bookmarkEnd w:id="2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випуску   сертифікатів   участі   установником   довірчої </w:t>
        <w:br/>
        <w:t xml:space="preserve">власності виступають власники сертифікатів участі даного  випуску. </w:t>
        <w:br/>
        <w:t xml:space="preserve">Суб'єкти  управління  іпотечними активами взаємодіють між собою на </w:t>
        <w:br/>
        <w:t xml:space="preserve">підставі договорів з дотриманням вимог цього Закону. </w:t>
        <w:br/>
      </w:r>
    </w:p>
    <w:p>
      <w:pPr>
        <w:pStyle w:val="HTML"/>
        <w:rPr/>
      </w:pPr>
      <w:bookmarkStart w:id="295" w:name="298"/>
      <w:bookmarkEnd w:id="2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0</w:t>
      </w:r>
      <w:r>
        <w:rPr>
          <w:color w:val="000000"/>
          <w:sz w:val="23"/>
          <w:szCs w:val="23"/>
        </w:rPr>
        <w:t xml:space="preserve">. Об'єкти управління іпотечними актив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6" w:name="299"/>
      <w:bookmarkEnd w:id="2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'єктом управління за цим Законом  є  іпотечні  активи,  які </w:t>
        <w:br/>
        <w:t xml:space="preserve">передані установником у довірчу власність управителя. </w:t>
        <w:br/>
      </w:r>
    </w:p>
    <w:p>
      <w:pPr>
        <w:pStyle w:val="HTML"/>
        <w:rPr/>
      </w:pPr>
      <w:bookmarkStart w:id="297" w:name="300"/>
      <w:bookmarkEnd w:id="2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1</w:t>
      </w:r>
      <w:r>
        <w:rPr>
          <w:color w:val="000000"/>
          <w:sz w:val="23"/>
          <w:szCs w:val="23"/>
        </w:rPr>
        <w:t xml:space="preserve">. Встановлення управління іпотечними актив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8" w:name="301"/>
      <w:bookmarkEnd w:id="2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ління іпотечними  активами  здійснює  фінансова установа </w:t>
        <w:br/>
        <w:t xml:space="preserve">відповідно до вимог цього Закону на підставі укладених договорів з </w:t>
        <w:br/>
        <w:t xml:space="preserve">іншими  суб'єктами  управління  такими  активами  для забезпечення </w:t>
        <w:br/>
        <w:t xml:space="preserve">виконання зобов'язань емітента перед власниками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9" w:name="302"/>
      <w:bookmarkEnd w:id="2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Фінансова установа,   яка   має   намір   стати    емітентом, </w:t>
        <w:br/>
        <w:t xml:space="preserve">зобов'язана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0" w:name="303"/>
      <w:bookmarkEnd w:id="3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робити фінансову    модель   перетворення   платежів,   що </w:t>
        <w:br/>
        <w:t xml:space="preserve">надходять за іпотечними активами, у виплати за сертифікат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1" w:name="304"/>
      <w:bookmarkEnd w:id="3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чити вимоги   до   іпотечних    активів    та    порядок </w:t>
        <w:br/>
        <w:t xml:space="preserve">розпорядження платеж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2" w:name="305"/>
      <w:bookmarkEnd w:id="3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йняти рішення   та   підготувати   інформацію  про  випуск </w:t>
        <w:br/>
        <w:t xml:space="preserve">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3" w:name="306"/>
      <w:bookmarkEnd w:id="3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формувати або придбати іпотечні актив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4" w:name="307"/>
      <w:bookmarkEnd w:id="3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чити банки,  які  будуть  виконувати  функції   керуючих </w:t>
        <w:br/>
        <w:t xml:space="preserve">іпотекою, якщо емітент не здійснює ці функції самостійно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5" w:name="308"/>
      <w:bookmarkEnd w:id="3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чити повноваження управителя, якщо емітент передає іншій </w:t>
        <w:br/>
        <w:t xml:space="preserve">особі функції розпорядника платеж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6" w:name="309"/>
      <w:bookmarkEnd w:id="3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дати для  державної  реєстрації   інформацію   про   випуск </w:t>
        <w:br/>
        <w:t xml:space="preserve">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7" w:name="310"/>
      <w:bookmarkEnd w:id="3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рганізувати взаємодію    суб'єктів   управління   іпотечними </w:t>
        <w:br/>
        <w:t xml:space="preserve">активами. </w:t>
        <w:br/>
      </w:r>
    </w:p>
    <w:p>
      <w:pPr>
        <w:pStyle w:val="HTML"/>
        <w:rPr/>
      </w:pPr>
      <w:bookmarkStart w:id="308" w:name="311"/>
      <w:bookmarkEnd w:id="3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2</w:t>
      </w:r>
      <w:r>
        <w:rPr>
          <w:color w:val="000000"/>
          <w:sz w:val="23"/>
          <w:szCs w:val="23"/>
        </w:rPr>
        <w:t xml:space="preserve">. Взаємодія суб'єктів управління іпотечними </w:t>
        <w:br/>
        <w:t xml:space="preserve">                актив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309" w:name="312"/>
      <w:bookmarkEnd w:id="3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собливості взаємодії    суб'єктів    управління   іпотечними </w:t>
        <w:br/>
        <w:t xml:space="preserve">активами визначаються відповідно до цього Закону в залежності  від </w:t>
        <w:br/>
        <w:t xml:space="preserve">обраної  емітентом  фінансової  моделі  перетворення платежів,  що </w:t>
        <w:br/>
        <w:t xml:space="preserve">надходять за іпотечними активами, у платежі за сертифікат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0" w:name="313"/>
      <w:bookmarkEnd w:id="3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Такі моделі  можуть   передбачати   випуск   сертифікатів   з </w:t>
        <w:br/>
        <w:t xml:space="preserve">фіксованою дохідністю або сертифікатів участ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1" w:name="314"/>
      <w:bookmarkEnd w:id="3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одель, за якою випускаються сертифікати участі,  передбачає, </w:t>
        <w:br/>
        <w:t xml:space="preserve">що власники сертифікатів передають управителю  іпотечні  активи  у </w:t>
        <w:br/>
        <w:t xml:space="preserve">довірчу власність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2" w:name="315"/>
      <w:bookmarkEnd w:id="3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одель, за   якою   випускаються   сертифікати  з  фіксованою </w:t>
        <w:br/>
        <w:t xml:space="preserve">дохідністю, передбачає, що власником іпотечних активів є емітент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3" w:name="316"/>
      <w:bookmarkEnd w:id="3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Фінансова установа,  яка  відповідно  до   цього   Закону   є </w:t>
        <w:br/>
        <w:t xml:space="preserve">емітентом та одночасно - кредитодавцем за договорами про іпотечний </w:t>
        <w:br/>
        <w:t xml:space="preserve">кредит,  зобов'язання за якими реформовані в  іпотечні  активи,  є </w:t>
        <w:br/>
        <w:t xml:space="preserve">розпорядником платежів, які надходять за іпотечними актив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4" w:name="317"/>
      <w:bookmarkEnd w:id="3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порядження платежами   здійснюється   з   метою  виконання </w:t>
        <w:br/>
        <w:t xml:space="preserve">емітентом своїх зобов'язань перед власниками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5" w:name="318"/>
      <w:bookmarkEnd w:id="3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порядження платежами передбачає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6" w:name="319"/>
      <w:bookmarkEnd w:id="3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езпечення в  достатніх   обсягах   своєчасних   надходжень </w:t>
        <w:br/>
        <w:t xml:space="preserve">грошових коштів за іпотечними актив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7" w:name="320"/>
      <w:bookmarkEnd w:id="3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слуговування іпотечних  активів  або контроль за діяльністю </w:t>
        <w:br/>
        <w:t xml:space="preserve">керуючих іпотеко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8" w:name="321"/>
      <w:bookmarkEnd w:id="3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воєчасний розподіл платежів,  які  надходять  за  іпотечними </w:t>
        <w:br/>
        <w:t xml:space="preserve">активами,   між   власниками   сертифікатів   відповідно  до  умов </w:t>
        <w:br/>
        <w:t xml:space="preserve">інформації про їх випуск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19" w:name="322"/>
      <w:bookmarkEnd w:id="3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ведення своєчасної   заміни   частин   іпотечних   активів </w:t>
        <w:br/>
        <w:t xml:space="preserve">відповідно до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0" w:name="323"/>
      <w:bookmarkEnd w:id="3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сертифікатів   участі   може   укласти  з  фінансовою </w:t>
        <w:br/>
        <w:t xml:space="preserve">установою,   яка  відповідає  вимогам  цього  Закону,  договір  та </w:t>
        <w:br/>
        <w:t xml:space="preserve">передати  цій  установі функції довірчого власника. Така фінансова </w:t>
        <w:br/>
        <w:t xml:space="preserve">установа стає довірчим власником та управителем. При цьому емітент </w:t>
        <w:br/>
        <w:t xml:space="preserve">сертифікатів  участі  продовжує виконувати свої зобов'язання перед </w:t>
        <w:br/>
        <w:t xml:space="preserve">власниками   сертифікатів  відповідно  до  інформації  про  випуск </w:t>
        <w:br/>
        <w:t xml:space="preserve">сертифікатів. </w:t>
        <w:br/>
      </w:r>
    </w:p>
    <w:p>
      <w:pPr>
        <w:pStyle w:val="HTML"/>
        <w:rPr/>
      </w:pPr>
      <w:bookmarkStart w:id="321" w:name="324"/>
      <w:bookmarkEnd w:id="3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сертифікатів  участі або його управитель може укласти </w:t>
        <w:br/>
        <w:t xml:space="preserve">з   одним   або   декількома   банками   договір   доручення   про </w:t>
        <w:br/>
        <w:t xml:space="preserve">обслуговування  іпотечних  активів.  У такому разі ці банки стають </w:t>
        <w:br/>
        <w:t xml:space="preserve">повіреними   за   договорами   доручення,  керуючими  іпотекою  та </w:t>
        <w:br/>
        <w:t xml:space="preserve">іпотекодержателями.  (  Частина  дев'ята  статті  32  із  змінами, </w:t>
        <w:br/>
        <w:t xml:space="preserve">внесеними згідно із Законом N 3201-IV ( </w:t>
      </w:r>
      <w:hyperlink r:id="rId76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2" w:name="325"/>
      <w:bookmarkEnd w:id="3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сертифікатів  з фіксованою дохідністю може самостійно </w:t>
        <w:br/>
        <w:t xml:space="preserve">виконувати функції розпорядника платежами за  іпотечними  активами </w:t>
        <w:br/>
        <w:t xml:space="preserve">або  довірити  виконання  цих  функцій  іншій  фінансовій установі </w:t>
        <w:br/>
        <w:t xml:space="preserve">відповідно до цього Закону.  Розпорядник платежами  може  доручити </w:t>
        <w:br/>
        <w:t xml:space="preserve">виконання функцій керуючого іпотекою одному чи декільком банка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3" w:name="326"/>
      <w:bookmarkEnd w:id="3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шти, отримані   управителем   для  здійснення  платежів  за </w:t>
        <w:br/>
        <w:t xml:space="preserve">сертифікатами,  підлягають передачі власникам цих сертифікатів, за </w:t>
        <w:br/>
        <w:t xml:space="preserve">винятком коштів, спрямованих на виплату винагороди управителю. </w:t>
        <w:br/>
      </w:r>
    </w:p>
    <w:p>
      <w:pPr>
        <w:pStyle w:val="HTML"/>
        <w:rPr/>
      </w:pPr>
      <w:bookmarkStart w:id="324" w:name="327"/>
      <w:bookmarkEnd w:id="3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3</w:t>
      </w:r>
      <w:r>
        <w:rPr>
          <w:color w:val="000000"/>
          <w:sz w:val="23"/>
          <w:szCs w:val="23"/>
        </w:rPr>
        <w:t xml:space="preserve">. Обслуговування іпотечних актив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5" w:name="328"/>
      <w:bookmarkEnd w:id="3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Фінансова установа, яка відповідно до цього Закону розподіляє </w:t>
        <w:br/>
        <w:t xml:space="preserve">платежі за іпотечними активами,  відповідно до положень інформації </w:t>
        <w:br/>
        <w:t xml:space="preserve">про  випуск сертифікатів має самостійно здійснювати обслуговування </w:t>
        <w:br/>
        <w:t xml:space="preserve">іпотечних активів або  укласти  з  одним  або  декількома  банками </w:t>
        <w:br/>
        <w:t xml:space="preserve">договір доручення про обслуговування іпотечних 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6" w:name="329"/>
      <w:bookmarkEnd w:id="3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слуговування іпотечних активів керуючий  іпотекою  здійснює </w:t>
        <w:br/>
        <w:t xml:space="preserve">як повірений розпорядника платеж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7" w:name="330"/>
      <w:bookmarkEnd w:id="3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слуговування іпотечних  активів  полягає  у виконанні таких </w:t>
        <w:br/>
        <w:t xml:space="preserve">функцій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8" w:name="331"/>
      <w:bookmarkEnd w:id="3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нтроль за  своєчасною  сплатою   боржниками   платежів   за </w:t>
        <w:br/>
        <w:t xml:space="preserve">договорами про іпотечний кредит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9" w:name="332"/>
      <w:bookmarkEnd w:id="3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тримання на  користь кредитодавця платежів за договорами про </w:t>
        <w:br/>
        <w:t xml:space="preserve">іпотечний кредит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0" w:name="333"/>
      <w:bookmarkEnd w:id="3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озподіл отриманих  платежів  за  договорами  про   іпотечний </w:t>
        <w:br/>
        <w:t xml:space="preserve">кредит між власниками сертифікатів у разі,  якщо керуючий іпотекою </w:t>
        <w:br/>
        <w:t xml:space="preserve">є розпорядником платеж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1" w:name="334"/>
      <w:bookmarkEnd w:id="3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рахування розпоряднику  платежів  загальної суми платежів </w:t>
        <w:br/>
        <w:t xml:space="preserve">за договорами про іпотечний кредит для подальшого розподілу  таким </w:t>
        <w:br/>
        <w:t xml:space="preserve">розпорядником цих коштів між власниками сертифікатів у разі,  якщо </w:t>
        <w:br/>
        <w:t xml:space="preserve">керуючий іпотекою не є розпорядником платежів; </w:t>
        <w:br/>
      </w:r>
    </w:p>
    <w:p>
      <w:pPr>
        <w:pStyle w:val="HTML"/>
        <w:rPr/>
      </w:pPr>
      <w:bookmarkStart w:id="332" w:name="335"/>
      <w:bookmarkEnd w:id="3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дійснення заходів щодо  примусового  стягнення  платежів  за </w:t>
        <w:br/>
        <w:t xml:space="preserve">договором  про  іпотечний  кредит  та  щодо звернення стягнення на </w:t>
        <w:br/>
        <w:t xml:space="preserve">предмет  іпотеки  у порядку, встановленому законодавством; ( Абзац </w:t>
        <w:br/>
        <w:t xml:space="preserve">шостий  частини  третьої статті 33 із змінами, внесеними згідно із </w:t>
        <w:br/>
        <w:t xml:space="preserve">Законом N 3201-IV ( </w:t>
      </w:r>
      <w:hyperlink r:id="rId77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333" w:name="336"/>
      <w:bookmarkEnd w:id="3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слуговування  обігу,  у  тому  числі депозитарну діяльність </w:t>
        <w:br/>
        <w:t xml:space="preserve">щодо  іпотечних  сертифікатів,  ведення  реєстру власників іменних </w:t>
        <w:br/>
        <w:t xml:space="preserve">іпотечних  сертифікатів;  (  Частину  третю  статті  33  доповнено </w:t>
        <w:br/>
        <w:t xml:space="preserve">абзацом згідно із Законом N 3201-IV ( </w:t>
      </w:r>
      <w:hyperlink r:id="rId78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4" w:name="337"/>
      <w:bookmarkEnd w:id="3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дійснення заходів щодо виконання боржниками  їх  зобов'язань </w:t>
        <w:br/>
        <w:t xml:space="preserve">за  договорами  про  іпотечний  кредит,  реформованими в іпотечний </w:t>
        <w:br/>
        <w:t xml:space="preserve">акти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5" w:name="338"/>
      <w:bookmarkEnd w:id="3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дійснення інших дій  з  метою  виконання  зобов'язань  перед </w:t>
        <w:br/>
        <w:t xml:space="preserve">емітентом та власниками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6" w:name="339"/>
      <w:bookmarkEnd w:id="3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еруючий іпотекою повідомляє емітента, а емітент зобов'язаний </w:t>
        <w:br/>
        <w:t xml:space="preserve">повідомляти   власників    іпотечних    сертифікатів    про    хід </w:t>
        <w:br/>
        <w:t xml:space="preserve">обслуговування іпотечних 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7" w:name="340"/>
      <w:bookmarkEnd w:id="3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еруючий іпотекою, який є іпотекодержателем, може здійснювати </w:t>
        <w:br/>
        <w:t xml:space="preserve">будь-які юридичні та  фактичні  дії  щодо  іпотек,  передбачені  в </w:t>
        <w:br/>
        <w:t xml:space="preserve">інформації про випуск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8" w:name="341"/>
      <w:bookmarkEnd w:id="3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еруючий іпотекою   не   має  права  передавати  іпотеки,  що </w:t>
        <w:br/>
        <w:t xml:space="preserve">становлять іпотечний пул,  у  наступну  іпотеку  для  забезпечення </w:t>
        <w:br/>
        <w:t xml:space="preserve">зобов'язань третіх осіб або власних зобов'язань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9" w:name="342"/>
      <w:bookmarkEnd w:id="3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еруючий іпотекою  самостійно  і  від  свого  імені  здійснює </w:t>
        <w:br/>
        <w:t xml:space="preserve">стосовно   боржників   за   договорами   про   іпотечний   кредит, </w:t>
        <w:br/>
        <w:t xml:space="preserve">зобов'язання за якими входять до складу консолідованого іпотечного </w:t>
        <w:br/>
        <w:t xml:space="preserve">боргу,  усі передбачені законодавством юридичні  та  фактичні  дії </w:t>
        <w:br/>
        <w:t xml:space="preserve">щодо обслуговування цих зобов'язань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0" w:name="343"/>
      <w:bookmarkEnd w:id="3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шти, отримані  керуючим  іпотекою  за  іпотечними активами, </w:t>
        <w:br/>
        <w:t xml:space="preserve">підлягають передачі розпоряднику  платежів,  за  винятком  коштів, </w:t>
        <w:br/>
        <w:t xml:space="preserve">спрямованих на виплату винагороди керуючому іпотекою. </w:t>
        <w:br/>
      </w:r>
    </w:p>
    <w:p>
      <w:pPr>
        <w:pStyle w:val="HTML"/>
        <w:rPr/>
      </w:pPr>
      <w:bookmarkStart w:id="341" w:name="344"/>
      <w:bookmarkEnd w:id="3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4</w:t>
      </w:r>
      <w:r>
        <w:rPr>
          <w:color w:val="000000"/>
          <w:sz w:val="23"/>
          <w:szCs w:val="23"/>
        </w:rPr>
        <w:t xml:space="preserve">. Вимоги до управителя та керуючого іпотекою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2" w:name="345"/>
      <w:bookmarkEnd w:id="3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ителем може бути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3" w:name="346"/>
      <w:bookmarkEnd w:id="3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анк, який   має   дозвіл   Національного  банку  України  на </w:t>
        <w:br/>
        <w:t xml:space="preserve">виконання операцій  з  довірчого  управління  коштами  та  цінними </w:t>
        <w:br/>
        <w:t xml:space="preserve">паперами за договорами з юридичними та фізичними особ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4" w:name="347"/>
      <w:bookmarkEnd w:id="3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ша фінансова   установа,   якщо  вона  відповідає  вимогам, </w:t>
        <w:br/>
        <w:t xml:space="preserve">встановленим  спеціально  уповноваженим органом виконавчої влади у </w:t>
        <w:br/>
        <w:t xml:space="preserve">сфері регулювання ринків фінансових послуг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5" w:name="348"/>
      <w:bookmarkEnd w:id="3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итель несе відповідальність за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6" w:name="349"/>
      <w:bookmarkEnd w:id="3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тримання визначених    установником   процедур   управління </w:t>
        <w:br/>
        <w:t xml:space="preserve">іпотечними актив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7" w:name="350"/>
      <w:bookmarkEnd w:id="3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тримання комерційної таємниці щодо власників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8" w:name="351"/>
      <w:bookmarkEnd w:id="3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еруючим іпотекою може  бути  банк,  який  задовольняє  такій </w:t>
        <w:br/>
        <w:t xml:space="preserve">вимозі: загальний обсяг заборгованості за договорами про іпотечний </w:t>
        <w:br/>
        <w:t xml:space="preserve">кредит, наданими цим банком у національній валюті, які можуть бути </w:t>
        <w:br/>
        <w:t xml:space="preserve">реформованими  у  консолідований  іпотечний борг,  становить суму, </w:t>
        <w:br/>
        <w:t xml:space="preserve">еквівалентну не менше ніж 5 мільйонам євро за курсом Національного </w:t>
        <w:br/>
        <w:t xml:space="preserve">банку Україн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49" w:name="352"/>
      <w:bookmarkEnd w:id="3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еруючий іпотекою відкриває рахунок для здійснення операцій з </w:t>
        <w:br/>
        <w:t xml:space="preserve">обслуговування іпотечних активів у своєму балансі. </w:t>
        <w:br/>
      </w:r>
    </w:p>
    <w:p>
      <w:pPr>
        <w:pStyle w:val="HTML"/>
        <w:rPr/>
      </w:pPr>
      <w:bookmarkStart w:id="350" w:name="353"/>
      <w:bookmarkEnd w:id="3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управитель  є  небанківською  фінансовою установою, він </w:t>
        <w:br/>
        <w:t xml:space="preserve">відкриває  рахунок для здійснення операцій з управління іпотечними </w:t>
        <w:br/>
        <w:t xml:space="preserve">активами  в  обслуговуючих  банках.  (  Частина п'ята статті 34 із </w:t>
        <w:br/>
        <w:t xml:space="preserve">змінами,  внесеними  згідно  із  Законом N 3201-IV ( </w:t>
      </w:r>
      <w:hyperlink r:id="rId79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1" w:name="354"/>
      <w:bookmarkEnd w:id="3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управитель є  банком,  він  відкриває  такий  рахунок  у </w:t>
        <w:br/>
        <w:t xml:space="preserve">своєму балансі. </w:t>
        <w:br/>
      </w:r>
    </w:p>
    <w:p>
      <w:pPr>
        <w:pStyle w:val="HTML"/>
        <w:rPr/>
      </w:pPr>
      <w:bookmarkStart w:id="352" w:name="355"/>
      <w:bookmarkEnd w:id="3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5</w:t>
      </w:r>
      <w:r>
        <w:rPr>
          <w:color w:val="000000"/>
          <w:sz w:val="23"/>
          <w:szCs w:val="23"/>
        </w:rPr>
        <w:t xml:space="preserve">. Заміна розпорядника платеж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3" w:name="356"/>
      <w:bookmarkEnd w:id="3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 рішенням  суду або за ініціативою емітента іпотечні активи </w:t>
        <w:br/>
        <w:t xml:space="preserve">можуть бути передані в управління особі,  яка  відповідає  вимогам </w:t>
        <w:br/>
        <w:t xml:space="preserve">цього  Закону  та  стає  управителем,  з  переходом  до  неї  всіх </w:t>
        <w:br/>
        <w:t xml:space="preserve">зобов'язань щодо власників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4" w:name="357"/>
      <w:bookmarkEnd w:id="3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такому разі емітент зобов'язаний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5" w:name="358"/>
      <w:bookmarkEnd w:id="3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тягом 5 робочих днів  з  моменту  виникнення  підстав  для </w:t>
        <w:br/>
        <w:t xml:space="preserve">припинення управління іпотечними активами оприлюднити у друкованих </w:t>
        <w:br/>
        <w:t xml:space="preserve">засобах масової інформації відомості про  виникнення  підстав  для </w:t>
        <w:br/>
        <w:t xml:space="preserve">призначення   або   заміни   управителя  і  визначити  термін  для </w:t>
        <w:br/>
        <w:t xml:space="preserve">дострокового погашення сертифікатів,  який не може бути більшим 30 </w:t>
        <w:br/>
        <w:t xml:space="preserve">днів з дня опублікування такого повідомленн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6" w:name="359"/>
      <w:bookmarkEnd w:id="3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тягом визначеного    терміну    прийняти   від   власників </w:t>
        <w:br/>
        <w:t xml:space="preserve">сертифікатів вимоги щодо дострокового погашення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7" w:name="360"/>
      <w:bookmarkEnd w:id="3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тягом 60  днів  з  дня  опублікування   повідомлення   про </w:t>
        <w:br/>
        <w:t xml:space="preserve">виникнення  підстав  для  призначення або заміни управителя у разі </w:t>
        <w:br/>
        <w:t xml:space="preserve">відсутності вимог про дострокове погашення  сертифікатів  або  при </w:t>
        <w:br/>
        <w:t xml:space="preserve">обсязі  пред'явлених  до погашення сертифікатів менше 50 відсотків </w:t>
        <w:br/>
        <w:t xml:space="preserve">від загального обсягу випуску передати активи,  що є забезпеченням </w:t>
        <w:br/>
        <w:t xml:space="preserve">випуску сертифікатів участі, новому управител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58" w:name="361"/>
      <w:bookmarkEnd w:id="3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ред'явлено   до   погашення  більше  50  відсотків  від </w:t>
        <w:br/>
        <w:t xml:space="preserve">загального обсягу випуску,  погасити всі  сертифікати  випуску  та </w:t>
        <w:br/>
        <w:t xml:space="preserve">здійснити  таке  погашення  пред'явлених  власниками  сертифікатів </w:t>
        <w:br/>
        <w:t xml:space="preserve">протягом 90 днів з дня опублікування цього повідомлення. </w:t>
        <w:br/>
      </w:r>
    </w:p>
    <w:p>
      <w:pPr>
        <w:pStyle w:val="HTML"/>
        <w:rPr/>
      </w:pPr>
      <w:bookmarkStart w:id="359" w:name="362"/>
      <w:bookmarkEnd w:id="3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6</w:t>
      </w:r>
      <w:r>
        <w:rPr>
          <w:color w:val="000000"/>
          <w:sz w:val="23"/>
          <w:szCs w:val="23"/>
        </w:rPr>
        <w:t xml:space="preserve">. Припинення управління іпотечними актив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0" w:name="363"/>
      <w:bookmarkEnd w:id="3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правління іпотечними активами може бути припинено у разі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1" w:name="364"/>
      <w:bookmarkEnd w:id="3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конання усіх зобов'язань перед установник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2" w:name="365"/>
      <w:bookmarkEnd w:id="3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анулювання дозволу емітенту сертифікатів участі на здійснення </w:t>
        <w:br/>
        <w:t xml:space="preserve">діяльності  з  управління іпотечними активами,  при цьому протягом </w:t>
        <w:br/>
        <w:t xml:space="preserve">трьох місяців з моменту прийняття рішення  про  анулювання  такого </w:t>
        <w:br/>
        <w:t xml:space="preserve">дозволу його права та обов'язки не передані іншій особі,  яка буде </w:t>
        <w:br/>
        <w:t xml:space="preserve">виконувати функції управител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3" w:name="366"/>
      <w:bookmarkEnd w:id="3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йняття рішення   про   добровільну   ліквідацію   емітента </w:t>
        <w:br/>
        <w:t xml:space="preserve">сертифікатів  участі,  при  цьому протягом трьох місяців з моменту </w:t>
        <w:br/>
        <w:t xml:space="preserve">прийняття такого рішення права  та  обов'язки  не  передані  іншій </w:t>
        <w:br/>
        <w:t xml:space="preserve">особі, яка буде виконувати функції управител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4" w:name="367"/>
      <w:bookmarkEnd w:id="3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буття чинності  рішенням  суду  про  припинення  управління </w:t>
        <w:br/>
        <w:t xml:space="preserve">іпотечними актива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5" w:name="368"/>
      <w:bookmarkEnd w:id="3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інформацією   про   випуск   сертифікатів    передбачена </w:t>
        <w:br/>
        <w:t xml:space="preserve">можливість  відмови  емітентом  сертифікатів участі від управління </w:t>
        <w:br/>
        <w:t xml:space="preserve">іпотечними активами,  а також можливість відмови передати  функції </w:t>
        <w:br/>
        <w:t xml:space="preserve">управителя  іншій  особі,  то  управління іпотечними активами може </w:t>
        <w:br/>
        <w:t xml:space="preserve">бути припинено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6" w:name="369"/>
      <w:bookmarkEnd w:id="3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випадках   припинення   управління   іпотечними   активами, </w:t>
        <w:br/>
        <w:t xml:space="preserve">передбачених  цією  статтею,  емітент сертифікатів участі здійснює </w:t>
        <w:br/>
        <w:t xml:space="preserve">дострокове погашення іпотечних сертифікатів участ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7" w:name="370"/>
      <w:bookmarkEnd w:id="3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або  його  управитель   можуть   виконувати   функції </w:t>
        <w:br/>
        <w:t xml:space="preserve">керуючого  іпотекою  лише  за  умови  їх  відповідності вимогам до </w:t>
        <w:br/>
        <w:t xml:space="preserve">керуючого іпотекою, визначених статтею 34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8" w:name="371"/>
      <w:bookmarkEnd w:id="368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VI </w:t>
        <w:br/>
        <w:t xml:space="preserve">                ЗАБЕЗПЕЧЕННЯ ВИКОНАННЯ ЗОБОВ'ЯЗАНЬ </w:t>
        <w:br/>
        <w:t xml:space="preserve">                         ЗА СЕРТИФІКАТАМИ </w:t>
        <w:br/>
      </w:r>
    </w:p>
    <w:p>
      <w:pPr>
        <w:pStyle w:val="HTML"/>
        <w:rPr/>
      </w:pPr>
      <w:bookmarkStart w:id="369" w:name="372"/>
      <w:bookmarkEnd w:id="3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7</w:t>
      </w:r>
      <w:r>
        <w:rPr>
          <w:color w:val="000000"/>
          <w:sz w:val="23"/>
          <w:szCs w:val="23"/>
        </w:rPr>
        <w:t xml:space="preserve">. Зміст забезпечення виконання зобов'язань </w:t>
        <w:br/>
        <w:t xml:space="preserve">                за сертифікатам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370" w:name="373"/>
      <w:bookmarkEnd w:id="3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езпеченням виконання  зобов'язань   за   сертифікатами   з </w:t>
        <w:br/>
        <w:t xml:space="preserve">фіксованою дохідністю є іпотечні актив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71" w:name="374"/>
      <w:bookmarkEnd w:id="3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езпеченням виконання зобов'язань за сертифікатами участі є </w:t>
        <w:br/>
        <w:t xml:space="preserve">іпотеки,  які становлять іпотечний пул та  забезпечують  виконання </w:t>
        <w:br/>
        <w:t xml:space="preserve">зобов'язань, реформованих у консолідований іпотечний борг. </w:t>
        <w:br/>
      </w:r>
    </w:p>
    <w:p>
      <w:pPr>
        <w:pStyle w:val="HTML"/>
        <w:rPr/>
      </w:pPr>
      <w:bookmarkStart w:id="372" w:name="375"/>
      <w:bookmarkEnd w:id="3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 випуску  іпотечних сертифікатів з фіксованою дохідністю, </w:t>
        <w:br/>
        <w:t xml:space="preserve">забезпечених   іпотечними   активами,   іпотеки,  що  забезпечують </w:t>
        <w:br/>
        <w:t xml:space="preserve">виконання основних зобов'язань за договорами про іпотечний кредит, </w:t>
        <w:br/>
        <w:t xml:space="preserve">реформованих  у  відповідний  консолідований  іпотечний  борг,  не </w:t>
        <w:br/>
        <w:t xml:space="preserve">можуть  бути  одночасно забезпеченням випуску сертифікатів участі. </w:t>
        <w:br/>
        <w:t xml:space="preserve">(  Частина третя статті 37 в редакції Закону N 3201-IV ( </w:t>
      </w:r>
      <w:hyperlink r:id="rId80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373" w:name="376"/>
      <w:bookmarkEnd w:id="3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невиконання боржником основного зобов'язання  керуючий </w:t>
        <w:br/>
        <w:t xml:space="preserve">іпотекою   здійснює   заходи   щодо   стягнення  платежів  за  цим </w:t>
        <w:br/>
        <w:t xml:space="preserve">зобов'язанням та звертає стягнення  на  предмет  іпотеки,  зокрема </w:t>
        <w:br/>
        <w:t xml:space="preserve">щодо примусового  стягнення.  Керуючий іпотекою перераховує кошти, </w:t>
        <w:br/>
        <w:t xml:space="preserve">що  надійшли  від  реалізації   предмета   іпотеки,   розпоряднику </w:t>
        <w:br/>
        <w:t xml:space="preserve">платежів. ( Частина четверта статті 37 в редакції Закону N 3201-IV </w:t>
        <w:br/>
        <w:t xml:space="preserve">( </w:t>
      </w:r>
      <w:hyperlink r:id="rId81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374" w:name="377"/>
      <w:bookmarkEnd w:id="3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 можуть виступати забезпеченням випуску сертифікатів вимоги </w:t>
        <w:br/>
        <w:t xml:space="preserve">за  зобов'язаннями,  забезпеченими  наступною іпотекою,  вимоги за </w:t>
        <w:br/>
        <w:t xml:space="preserve">зобов'язаннями,  забезпеченими  іпотекою  нерухомості, будівництво </w:t>
        <w:br/>
        <w:t xml:space="preserve">якої  є  незавершеним,  та  іпотекою,  яка  перебуває  у власності </w:t>
        <w:br/>
        <w:t xml:space="preserve">обмежено  дієздатних  чи  недієздатних осіб. Забезпеченням випуску </w:t>
        <w:br/>
        <w:t xml:space="preserve">іпотечних  сертифікатів  не  можуть виступати іпотечні активи, які </w:t>
        <w:br/>
        <w:t xml:space="preserve">перебувають  у заставі або обмежені іншим чином та є забезпеченням </w:t>
        <w:br/>
        <w:t xml:space="preserve">виконання   інших   зобов'язань,   ніж  зобов'язання  емітента  за </w:t>
        <w:br/>
        <w:t xml:space="preserve">відповідним  випуском  іпотечних сертифікатів, та іпотечні активи, </w:t>
        <w:br/>
        <w:t xml:space="preserve">які  входять  до  складу  забезпечення  іншого  випуску  іпотечних </w:t>
        <w:br/>
        <w:t xml:space="preserve">сертифікатів.  (  Частина  п'ята  статті  37 із змінами, внесеними </w:t>
        <w:br/>
        <w:t xml:space="preserve">згідно із Законом N 3201-IV ( </w:t>
      </w:r>
      <w:hyperlink r:id="rId82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375" w:name="378"/>
      <w:bookmarkEnd w:id="3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8</w:t>
      </w:r>
      <w:r>
        <w:rPr>
          <w:color w:val="000000"/>
          <w:sz w:val="23"/>
          <w:szCs w:val="23"/>
        </w:rPr>
        <w:t xml:space="preserve">. Порядок заміни часток іпотечних актив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376" w:name="379"/>
      <w:bookmarkEnd w:id="3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міна часток  іпотечних  активів  здійснюється  емітентом  у </w:t>
        <w:br/>
        <w:t xml:space="preserve">випадках, визначених в інформації про випуск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77" w:name="380"/>
      <w:bookmarkEnd w:id="3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інформації  про  випуск сертифікатів можуть встановлюватися </w:t>
        <w:br/>
        <w:t xml:space="preserve">умови заміни  зобов'язань,  включених  до  складу  консолідованого </w:t>
        <w:br/>
        <w:t xml:space="preserve">іпотечного боргу, або заборони такої замін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78" w:name="381"/>
      <w:bookmarkEnd w:id="3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 метою заміни часток іпотечних активів розпорядник платежами </w:t>
        <w:br/>
        <w:t xml:space="preserve">або  за  його  дорученням  керуючий  іпотекою  може  в   інтересах </w:t>
        <w:br/>
        <w:t xml:space="preserve">власників  іпотечних  активів  продати частину іпотечного активу і </w:t>
        <w:br/>
        <w:t xml:space="preserve">придбати інші основні  зобов'язання,  забезпечені  іпотеками,  які </w:t>
        <w:br/>
        <w:t xml:space="preserve">відповідають  вимогам цього Закону та умовам інформації про випуск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79" w:name="382"/>
      <w:bookmarkEnd w:id="3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необхідності  розпорядник  платежами  або   за   його </w:t>
        <w:br/>
        <w:t xml:space="preserve">дорученням  керуючий  іпотекою  може  обміняти  частину іпотечного </w:t>
        <w:br/>
        <w:t xml:space="preserve">активу на основні зобов'язання, забезпечені іпотекою, які належать </w:t>
        <w:br/>
        <w:t xml:space="preserve">одному  з  них  та  які відповідають вимогам цього Закону і умовам </w:t>
        <w:br/>
        <w:t xml:space="preserve">інформації про випуск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0" w:name="383"/>
      <w:bookmarkEnd w:id="3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 допускається заміна іпотечних активів,  якщо її проведення </w:t>
        <w:br/>
        <w:t xml:space="preserve">призведе до збитків власників іпотечних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1" w:name="384"/>
      <w:bookmarkEnd w:id="3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міна іпотечних    активів    відображається    в    реєстрі </w:t>
        <w:br/>
        <w:t xml:space="preserve">забезпечення сертифікатів шляхом внесення запису про виключення  з </w:t>
        <w:br/>
        <w:t xml:space="preserve">реєстру  основного зобов'язання і відповідної іпотеки та включення </w:t>
        <w:br/>
        <w:t xml:space="preserve">до реєстру основного зобов'язання за іншим договором про іпотечний </w:t>
        <w:br/>
        <w:t xml:space="preserve">кредит і відповідної іпотеки. </w:t>
        <w:br/>
      </w:r>
    </w:p>
    <w:p>
      <w:pPr>
        <w:pStyle w:val="HTML"/>
        <w:rPr/>
      </w:pPr>
      <w:bookmarkStart w:id="382" w:name="385"/>
      <w:bookmarkEnd w:id="3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9</w:t>
      </w:r>
      <w:r>
        <w:rPr>
          <w:color w:val="000000"/>
          <w:sz w:val="23"/>
          <w:szCs w:val="23"/>
        </w:rPr>
        <w:t xml:space="preserve">. Реєстр забезпечення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3" w:name="386"/>
      <w:bookmarkEnd w:id="3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єстром забезпечення сертифікатів є систематизований перелік </w:t>
        <w:br/>
        <w:t xml:space="preserve">зобов'язань,  реформованих у  консолідований  іпотечний  борг,  та </w:t>
        <w:br/>
        <w:t xml:space="preserve">перелік іпотек, що становлять іпотечний пул. Реєстр має вестися на </w:t>
        <w:br/>
        <w:t xml:space="preserve">паперовому та електронному носіях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4" w:name="387"/>
      <w:bookmarkEnd w:id="3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едення реєстру   забезпечення   сертифікатів    за    кожним </w:t>
        <w:br/>
        <w:t xml:space="preserve">консолідованим  іпотечним  боргом  може  здійснювати емітент чи за </w:t>
        <w:br/>
        <w:t xml:space="preserve">його дорученням управитель або за дорученням останнього - керуючий </w:t>
        <w:br/>
        <w:t xml:space="preserve">іпотекою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5" w:name="388"/>
      <w:bookmarkEnd w:id="3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кількість  власників сертифікатів перевищує 500 осіб або </w:t>
        <w:br/>
        <w:t xml:space="preserve">обсяг  сертифікатів,  які  перебувають  в  обігу,   перевищує   50 </w:t>
        <w:br/>
        <w:t xml:space="preserve">мільйонів  гривень,  ведення реєстру забезпечення сертифікатів має </w:t>
        <w:br/>
        <w:t xml:space="preserve">бути доручено керуючому іпотекою, з яким емітент укладає договір у </w:t>
        <w:br/>
        <w:t xml:space="preserve">письмовій формі на ведення такого реєстр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6" w:name="389"/>
      <w:bookmarkEnd w:id="3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єстр забезпечення   сертифікатів   має  містити  сукупність </w:t>
        <w:br/>
        <w:t xml:space="preserve">відомостей про основні зобов'язання,  які є забезпеченням  випуску </w:t>
        <w:br/>
        <w:t xml:space="preserve">сертифікатів, та про зобов'язання емітен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7" w:name="390"/>
      <w:bookmarkEnd w:id="3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жний запис  у  реєстрі про основне зобов'язання має містити </w:t>
        <w:br/>
        <w:t xml:space="preserve">таку інформацію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8" w:name="391"/>
      <w:bookmarkEnd w:id="3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омер договору про іпотечний кредит,  прізвище,  ім'я  та  по </w:t>
        <w:br/>
        <w:t xml:space="preserve">батькові боржника, дата його укладення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89" w:name="392"/>
      <w:bookmarkEnd w:id="3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 дії  договору  про  іпотечний  кредит,  суми та терміни </w:t>
        <w:br/>
        <w:t xml:space="preserve">внесення платежів за цим договор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0" w:name="393"/>
      <w:bookmarkEnd w:id="3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ціна і вартість зобов'язання та умови забезпечення іпотекою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1" w:name="394"/>
      <w:bookmarkEnd w:id="3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ма зобов'язань, що забезпечує даний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2" w:name="395"/>
      <w:bookmarkEnd w:id="3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йменування та коротка характеристика предмета іпотек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3" w:name="396"/>
      <w:bookmarkEnd w:id="3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ан виконання основних зобов'язань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4" w:name="397"/>
      <w:bookmarkEnd w:id="3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мітки про випадки порушення боржником  умов  договору  про </w:t>
        <w:br/>
        <w:t xml:space="preserve">іпотечний кредит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5" w:name="398"/>
      <w:bookmarkEnd w:id="3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ші відомості на розсуд емітента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6" w:name="399"/>
      <w:bookmarkEnd w:id="3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жний запис  у реєстрі про зобов'язання за сертифікатами має </w:t>
        <w:br/>
        <w:t xml:space="preserve">містити таку інформацію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7" w:name="400"/>
      <w:bookmarkEnd w:id="3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ля сертифікатів з фіксованою дохідністю: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8" w:name="401"/>
      <w:bookmarkEnd w:id="3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ма зобов'язань   (номінальна   вартість   сертифікатів   та </w:t>
        <w:br/>
        <w:t xml:space="preserve">сумарний розмір процентів);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9" w:name="402"/>
      <w:bookmarkEnd w:id="3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и сплати  емітентом  процентів  за  сертифікатами або їх </w:t>
        <w:br/>
        <w:t xml:space="preserve">періодичність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0" w:name="403"/>
      <w:bookmarkEnd w:id="4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ан виконання емітентом зобов'язань за сертифікат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1" w:name="404"/>
      <w:bookmarkEnd w:id="4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ля сертифікатів участі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2" w:name="405"/>
      <w:bookmarkEnd w:id="4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ма платежів за сертифікат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3" w:name="406"/>
      <w:bookmarkEnd w:id="4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и сплати  емітентом   платежів   залежно   від   строків </w:t>
        <w:br/>
        <w:t xml:space="preserve">виконання зобов'язань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4" w:name="407"/>
      <w:bookmarkEnd w:id="4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ан виконання емітентом зобов'язань за сертифікат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5" w:name="408"/>
      <w:bookmarkEnd w:id="4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ші відомості на розсуд емітента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6" w:name="409"/>
      <w:bookmarkEnd w:id="4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зобов'язаний   щоквартально  повідомляти  реєструючий </w:t>
        <w:br/>
        <w:t xml:space="preserve">орган  про   зміни,   які   відбулися   в   реєстрі   забезпечення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7" w:name="410"/>
      <w:bookmarkEnd w:id="407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VII </w:t>
        <w:br/>
        <w:t xml:space="preserve">            ВИМОГИ ДО ЕМІТЕНТІВ ІПОТЕЧНИХ СЕРТИФІКАТІВ </w:t>
        <w:br/>
      </w:r>
    </w:p>
    <w:p>
      <w:pPr>
        <w:pStyle w:val="HTML"/>
        <w:rPr/>
      </w:pPr>
      <w:bookmarkStart w:id="408" w:name="411"/>
      <w:bookmarkEnd w:id="4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0</w:t>
      </w:r>
      <w:r>
        <w:rPr>
          <w:color w:val="000000"/>
          <w:sz w:val="23"/>
          <w:szCs w:val="23"/>
        </w:rPr>
        <w:t xml:space="preserve">. Емітенти іпотечних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409" w:name="412"/>
      <w:bookmarkEnd w:id="4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ом іпотечних   сертифікатів   може   бути    фінансова </w:t>
        <w:br/>
        <w:t xml:space="preserve">установа, яка від свого імені випускає такі сертифікати відповідно </w:t>
        <w:br/>
        <w:t xml:space="preserve">до вимог цього Закону та зобов'язується виконувати  обов'язки,  що </w:t>
        <w:br/>
        <w:t xml:space="preserve">випливають з інформації про їх випуск. </w:t>
        <w:br/>
      </w:r>
    </w:p>
    <w:p>
      <w:pPr>
        <w:pStyle w:val="HTML"/>
        <w:rPr/>
      </w:pPr>
      <w:bookmarkStart w:id="410" w:name="413"/>
      <w:bookmarkEnd w:id="4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ом  може  бути  фінансова  установа,  якій відповідним </w:t>
        <w:br/>
        <w:t xml:space="preserve">державним   органом  видано  дозвіл  на  право  здійснення  емісії </w:t>
        <w:br/>
        <w:t xml:space="preserve">сертифікатів.   (  Частина  друга  статті  40  в  редакції  Закону </w:t>
        <w:br/>
        <w:t xml:space="preserve">N 3201-IV ( </w:t>
      </w:r>
      <w:hyperlink r:id="rId83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1" w:name="414"/>
      <w:bookmarkEnd w:id="4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, якщо він є банком та відповідає вимогам статей 33  і </w:t>
        <w:br/>
        <w:t xml:space="preserve">34 цього Закону, може виконувати функції керуючого іпотекою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2" w:name="415"/>
      <w:bookmarkEnd w:id="4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сертифікатів  з фіксованою дохідністю здійснює випуск </w:t>
        <w:br/>
        <w:t xml:space="preserve">таких сертифікатів,  забезпечений іпотечними активами,  та приймає </w:t>
        <w:br/>
        <w:t xml:space="preserve">на   себе   ризик   щодо  порушення  термінів  виконання  основних </w:t>
        <w:br/>
        <w:t xml:space="preserve">зобов'язань, реформованих в іпотечні актив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3" w:name="416"/>
      <w:bookmarkEnd w:id="4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сертифікатів    участі    здійснює    випуск    таких </w:t>
        <w:br/>
        <w:t xml:space="preserve">сертифікатів,  платежі за якими забезпечені надходженнями платежів </w:t>
        <w:br/>
        <w:t xml:space="preserve">від боржників за договорами про іпотечний кредит,  реформованими в </w:t>
        <w:br/>
        <w:t xml:space="preserve">іпотечний  актив.  Ризик  порушення  термінів  виконання  основних </w:t>
        <w:br/>
        <w:t xml:space="preserve">зобов'язань приймає на себе власник сертифікатів участ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4" w:name="417"/>
      <w:bookmarkEnd w:id="4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може придбавати випущені ним сертифікат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5" w:name="418"/>
      <w:bookmarkEnd w:id="4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ошти, що надходять у рахунок оплати за  іпотечними  активами </w:t>
        <w:br/>
        <w:t xml:space="preserve">до  емітента  протягом  строку  обігу  сертифікатів  від керуючого </w:t>
        <w:br/>
        <w:t xml:space="preserve">іпотекою,  якщо функції  розпорядника  платежів  виконує  емітент, </w:t>
        <w:br/>
        <w:t xml:space="preserve">акумулюються  на окремому рахунку емітента в банку,  в разі,  якщо </w:t>
        <w:br/>
        <w:t xml:space="preserve">емітентом є банк, - на окремому рахунку в його балансі. </w:t>
        <w:br/>
      </w:r>
    </w:p>
    <w:p>
      <w:pPr>
        <w:pStyle w:val="HTML"/>
        <w:rPr/>
      </w:pPr>
      <w:bookmarkStart w:id="416" w:name="419"/>
      <w:bookmarkEnd w:id="4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1</w:t>
      </w:r>
      <w:r>
        <w:rPr>
          <w:color w:val="000000"/>
          <w:sz w:val="23"/>
          <w:szCs w:val="23"/>
        </w:rPr>
        <w:t xml:space="preserve">. Обов'язки емітента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7" w:name="420"/>
      <w:bookmarkEnd w:id="4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іпотечних сертифікатів зобов'язаний діяти  відповідно </w:t>
        <w:br/>
        <w:t xml:space="preserve">до  вимог  та  процедур,  передбачених  інформацією про випуск цих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8" w:name="421"/>
      <w:bookmarkEnd w:id="4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у порядку та строки,  що передбачені інформацією  про </w:t>
        <w:br/>
        <w:t xml:space="preserve">випуск  сертифікатів  участі,  передає їх власникам пропорційно їх </w:t>
        <w:br/>
        <w:t xml:space="preserve">частці частину платежів,  що надходять за іпотечними активами, які </w:t>
        <w:br/>
        <w:t xml:space="preserve">знаходяться в довірчій власності емітента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19" w:name="422"/>
      <w:bookmarkEnd w:id="4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у  порядку та строки,  що передбачені інформацією про </w:t>
        <w:br/>
        <w:t xml:space="preserve">випуск  сертифікатів   з   фіксованою   дохідністю,   зобов'язаний </w:t>
        <w:br/>
        <w:t xml:space="preserve">повернути  власникам  таких сертифікатів їх номінальну вартість та </w:t>
        <w:br/>
        <w:t xml:space="preserve">проценти за сертифікатами. </w:t>
        <w:br/>
      </w:r>
    </w:p>
    <w:p>
      <w:pPr>
        <w:pStyle w:val="HTML"/>
        <w:rPr/>
      </w:pPr>
      <w:bookmarkStart w:id="420" w:name="423"/>
      <w:bookmarkEnd w:id="4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2</w:t>
      </w:r>
      <w:r>
        <w:rPr>
          <w:color w:val="000000"/>
          <w:sz w:val="23"/>
          <w:szCs w:val="23"/>
        </w:rPr>
        <w:t xml:space="preserve">. Гарантії виконання емітентом своїх зобов'язань </w:t>
        <w:br/>
        <w:t xml:space="preserve">                перед власниками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1" w:name="424"/>
      <w:bookmarkEnd w:id="4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відповідає  за своїми зобов'язаннями за сертифікатами </w:t>
        <w:br/>
        <w:t xml:space="preserve">участі як довірчий власник іпотечних актив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2" w:name="425"/>
      <w:bookmarkEnd w:id="4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сертифікатів  участі  може   гарантувати   мінімальну </w:t>
        <w:br/>
        <w:t xml:space="preserve">дохідність   за   сертифікатами   участі,   якщо   це  передбачено </w:t>
        <w:br/>
        <w:t xml:space="preserve">інформацією про випуск цих  сертифікатів.  У  цьому  разі  емітент </w:t>
        <w:br/>
        <w:t xml:space="preserve">відповідає  за  забезпечення  мінімальної  дохідності  усім  своїм </w:t>
        <w:br/>
        <w:t xml:space="preserve">майн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3" w:name="426"/>
      <w:bookmarkEnd w:id="4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відповідає за своїми зобов'язаннями за  сертифікатами </w:t>
        <w:br/>
        <w:t xml:space="preserve">з  фіксованою  дохідністю  за рахунок набутих ним прав на іпотечні </w:t>
        <w:br/>
        <w:t xml:space="preserve">активи та всім своїм майн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4" w:name="427"/>
      <w:bookmarkEnd w:id="4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звернення  стягнення  на  предмет   іпотеки,   що   є </w:t>
        <w:br/>
        <w:t xml:space="preserve">забезпеченням  виконання  зобов'язань  за консолідованим іпотечним </w:t>
        <w:br/>
        <w:t xml:space="preserve">боргом та сертифікатами,  власники  сертифікатів  мають  переважне </w:t>
        <w:br/>
        <w:t xml:space="preserve">перед  іншими  кредиторами  право  на  задоволення  своїх вимог за </w:t>
        <w:br/>
        <w:t xml:space="preserve">сертифікатами за рахунок коштів, отриманих від реалізації предмета </w:t>
        <w:br/>
        <w:t xml:space="preserve">іпотек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5" w:name="428"/>
      <w:bookmarkEnd w:id="4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,   якщо   це   передбачено   інформацією   про  випуск </w:t>
        <w:br/>
        <w:t xml:space="preserve">сертифікатів,  емітент за свій рахунок на  вимогу  та  на  користь </w:t>
        <w:br/>
        <w:t xml:space="preserve">власників  сертифікатів  здійснює  страхування  ризику  виникнення </w:t>
        <w:br/>
        <w:t xml:space="preserve">збитків   власників   сертифікатів,   зумовлених   змінами   курсу </w:t>
        <w:br/>
        <w:t xml:space="preserve">національної  валюти  до  іноземної  валюти,  зазначеної  в умовах </w:t>
        <w:br/>
        <w:t xml:space="preserve">випус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6" w:name="429"/>
      <w:bookmarkEnd w:id="4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реорганізації емітента його права на  іпотечні  активи </w:t>
        <w:br/>
        <w:t xml:space="preserve">разом  із  зобов'язаннями  за сертифікатами передаються лише одній </w:t>
        <w:br/>
        <w:t xml:space="preserve">юридичній особі,  що створена в результаті такої реорганізації.  У </w:t>
        <w:br/>
        <w:t xml:space="preserve">такому  випадку власники сертифікатів мають право на їх дострокове </w:t>
        <w:br/>
        <w:t xml:space="preserve">погашення відповідно до вимог статті 36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7" w:name="430"/>
      <w:bookmarkEnd w:id="4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ліквідації  емітента  виконання   зобов'язань   перед </w:t>
        <w:br/>
        <w:t xml:space="preserve">власниками  сертифікатів  переходить  до  управителя  або  за його </w:t>
        <w:br/>
        <w:t xml:space="preserve">відсутності   -  до  керуючого  іпотекою  відповідно  до  договору </w:t>
        <w:br/>
        <w:t xml:space="preserve">дорученн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8" w:name="431"/>
      <w:bookmarkEnd w:id="4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ліквідації  керуючого  іпотекою,  який не є емітентом </w:t>
        <w:br/>
        <w:t xml:space="preserve">сертифікатів, його обов'язки керуючого переходять до іншого банку, </w:t>
        <w:br/>
        <w:t xml:space="preserve">визначеного емітент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9" w:name="432"/>
      <w:bookmarkEnd w:id="4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визнання  емітента банкрутом права на іпотечні активи </w:t>
        <w:br/>
        <w:t xml:space="preserve">на дату прийняття  господарським  судом  рішення  про  банкрутство </w:t>
        <w:br/>
        <w:t xml:space="preserve">емітента не включаються до ліквідаційної маси і відокремлюються до </w:t>
        <w:br/>
        <w:t xml:space="preserve">особливої ліквідаційної  маси,  з  якої  задовольняються  виключно </w:t>
        <w:br/>
        <w:t xml:space="preserve">вимоги власників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30" w:name="433"/>
      <w:bookmarkEnd w:id="4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ліквідації керуючого іпотекою,  який є емітентом, його </w:t>
        <w:br/>
        <w:t xml:space="preserve">обов'язки керуючого переходять до іншого банку чи іншої  установи, </w:t>
        <w:br/>
        <w:t xml:space="preserve">визначених ліквідатором. </w:t>
        <w:br/>
      </w:r>
    </w:p>
    <w:p>
      <w:pPr>
        <w:pStyle w:val="HTML"/>
        <w:rPr/>
      </w:pPr>
      <w:bookmarkStart w:id="431" w:name="434"/>
      <w:bookmarkEnd w:id="4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3</w:t>
      </w:r>
      <w:r>
        <w:rPr>
          <w:color w:val="000000"/>
          <w:sz w:val="23"/>
          <w:szCs w:val="23"/>
        </w:rPr>
        <w:t xml:space="preserve">. Відповідальність за порушення вимог цього Закону </w:t>
        <w:br/>
      </w:r>
    </w:p>
    <w:p>
      <w:pPr>
        <w:pStyle w:val="HTML"/>
        <w:rPr>
          <w:color w:val="000000"/>
          <w:sz w:val="23"/>
          <w:szCs w:val="23"/>
        </w:rPr>
      </w:pPr>
      <w:bookmarkStart w:id="432" w:name="435"/>
      <w:bookmarkEnd w:id="4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 порушення  вимог  цього Закону посадові особи емітентів та </w:t>
        <w:br/>
        <w:t xml:space="preserve">керуючих іпотекою несуть відповідальність у порядку, передбаченому </w:t>
        <w:br/>
        <w:t xml:space="preserve">закон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33" w:name="436"/>
      <w:bookmarkEnd w:id="4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Шкода, завдана  в  результаті  порушення  вимог цього Закону, </w:t>
        <w:br/>
        <w:t xml:space="preserve">підлягає відшкодуванню в порядку, встановленому закон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34" w:name="437"/>
      <w:bookmarkEnd w:id="434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</w:t>
      </w:r>
      <w:r>
        <w:rPr>
          <w:b/>
          <w:bCs/>
          <w:color w:val="000000"/>
          <w:sz w:val="23"/>
          <w:szCs w:val="23"/>
        </w:rPr>
        <w:t xml:space="preserve">Розділ VIII </w:t>
        <w:br/>
        <w:t xml:space="preserve">      ДЕРЖАВНИЙ НАГЛЯД І РЕГУЛЮВАННЯ ІПОТЕЧНОГО КРЕДИТУВАННЯ </w:t>
        <w:br/>
        <w:t xml:space="preserve">                 ТА ЕМІСІЇ ІПОТЕЧНИХ СЕРТИФІКАТІВ </w:t>
        <w:br/>
      </w:r>
    </w:p>
    <w:p>
      <w:pPr>
        <w:pStyle w:val="HTML"/>
        <w:rPr/>
      </w:pPr>
      <w:bookmarkStart w:id="435" w:name="438"/>
      <w:bookmarkEnd w:id="4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4</w:t>
      </w:r>
      <w:r>
        <w:rPr>
          <w:color w:val="000000"/>
          <w:sz w:val="23"/>
          <w:szCs w:val="23"/>
        </w:rPr>
        <w:t xml:space="preserve">. Органи державного нагляду і регулювання </w:t>
        <w:br/>
      </w:r>
    </w:p>
    <w:p>
      <w:pPr>
        <w:pStyle w:val="HTML"/>
        <w:rPr>
          <w:color w:val="000000"/>
          <w:sz w:val="23"/>
          <w:szCs w:val="23"/>
        </w:rPr>
      </w:pPr>
      <w:bookmarkStart w:id="436" w:name="439"/>
      <w:bookmarkEnd w:id="4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ержавний нагляд і  регулювання  іпотечного  кредитування  та </w:t>
        <w:br/>
        <w:t xml:space="preserve">емісії   іпотечних   сертифікатів   здійснюють  Національний  банк </w:t>
        <w:br/>
        <w:t xml:space="preserve">України,  Державна комісія з цінних паперів та фондового ринку  та </w:t>
        <w:br/>
        <w:t xml:space="preserve">спеціально   уповноважений   орган   виконавчої   влади   у  сфері </w:t>
        <w:br/>
        <w:t xml:space="preserve">регулювання ринків фінансових послуг. </w:t>
        <w:br/>
      </w:r>
    </w:p>
    <w:p>
      <w:pPr>
        <w:pStyle w:val="HTML"/>
        <w:rPr/>
      </w:pPr>
      <w:bookmarkStart w:id="437" w:name="440"/>
      <w:bookmarkEnd w:id="4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5</w:t>
      </w:r>
      <w:r>
        <w:rPr>
          <w:color w:val="000000"/>
          <w:sz w:val="23"/>
          <w:szCs w:val="23"/>
        </w:rPr>
        <w:t xml:space="preserve">. Нагляд і регулювання </w:t>
        <w:br/>
      </w:r>
    </w:p>
    <w:p>
      <w:pPr>
        <w:pStyle w:val="HTML"/>
        <w:rPr>
          <w:color w:val="000000"/>
          <w:sz w:val="23"/>
          <w:szCs w:val="23"/>
        </w:rPr>
      </w:pPr>
      <w:bookmarkStart w:id="438" w:name="441"/>
      <w:bookmarkEnd w:id="4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етою нагляду і регулювання іпотечного кредитування та емісії </w:t>
        <w:br/>
        <w:t xml:space="preserve">іпотечних   сертифікатів   є  дотримання  вимог  цього  Закону  та </w:t>
        <w:br/>
        <w:t xml:space="preserve">забезпечення прав власників сертифікатів. </w:t>
        <w:br/>
      </w:r>
    </w:p>
    <w:p>
      <w:pPr>
        <w:pStyle w:val="HTML"/>
        <w:rPr/>
      </w:pPr>
      <w:bookmarkStart w:id="439" w:name="442"/>
      <w:bookmarkEnd w:id="4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гляд  і  регулювання  діяльності банків та інших фінансових </w:t>
        <w:br/>
        <w:t xml:space="preserve">установ,  які  виконують  операції  з  іпотечного  кредитування, є </w:t>
        <w:br/>
        <w:t xml:space="preserve">емітентами   іпотечних   сертифікатів   та  суб'єктами  управління </w:t>
        <w:br/>
        <w:t xml:space="preserve">іпотечними  активами,  здійснюють  Національний  банк  України  та </w:t>
        <w:br/>
        <w:t xml:space="preserve">спеціально  уповноважений  центральний  орган  виконавчої  влади у </w:t>
        <w:br/>
        <w:t xml:space="preserve">сфері  регулювання  ринків  фінансових  послуг, Державна комісія з </w:t>
        <w:br/>
        <w:t xml:space="preserve">цінних  паперів  та  фондового  ринку  в  межах своїх повноважень. </w:t>
        <w:br/>
        <w:t xml:space="preserve">(  Частина друга статті 45 в редакції Закону N 3201-IV ( </w:t>
      </w:r>
      <w:hyperlink r:id="rId84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0" w:name="443"/>
      <w:bookmarkEnd w:id="4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гляд за виконанням діяльності з емісії сертифікатів  та  їх </w:t>
        <w:br/>
        <w:t xml:space="preserve">обігом  і виконанням зобов'язань за ними здійснює Державна комісія </w:t>
        <w:br/>
        <w:t xml:space="preserve">з цінних паперів та фондового рин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1" w:name="444"/>
      <w:bookmarkEnd w:id="4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сновними напрямами нагляду і регулювання діяльності емітента </w:t>
        <w:br/>
        <w:t xml:space="preserve">з випуску сертифікатів та виконання зобов'язань за ними є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2" w:name="445"/>
      <w:bookmarkEnd w:id="4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чення відповідності   розміру   та   строків   виконання </w:t>
        <w:br/>
        <w:t xml:space="preserve">зобов'язань,  включених до іпотечних активів, розмірові та строкам </w:t>
        <w:br/>
        <w:t xml:space="preserve">виконання зобов'язань за сертифікатами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3" w:name="446"/>
      <w:bookmarkEnd w:id="4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вірка виконання      зобов'язань     перед     власниками </w:t>
        <w:br/>
        <w:t xml:space="preserve">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4" w:name="447"/>
      <w:bookmarkEnd w:id="4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вірка ведення  реєстру   забезпечення   сертифікатів   та </w:t>
        <w:br/>
        <w:t xml:space="preserve">обґрунтованості внесених до нього запис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5" w:name="448"/>
      <w:bookmarkEnd w:id="4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повідність порядку визначення грошової оцінки нерухомості, </w:t>
        <w:br/>
        <w:t xml:space="preserve">що є предметом  іпотеки,  порядку  надання  та/або  обслуговування </w:t>
        <w:br/>
        <w:t xml:space="preserve">наданих  іпотечних кредитів,  а також ведення реєстру забезпечення </w:t>
        <w:br/>
        <w:t xml:space="preserve">сертифікатів внутрішнім документам емітента в разі, якщо емітентом </w:t>
        <w:br/>
        <w:t xml:space="preserve">є банк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6" w:name="449"/>
      <w:bookmarkEnd w:id="4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вірка повноти  й  об'єктивності  ведення обліку і подання </w:t>
        <w:br/>
        <w:t xml:space="preserve">звітності стосовно емісії сертифікатів та виконання зобов'язань за </w:t>
        <w:br/>
        <w:t xml:space="preserve">ним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7" w:name="450"/>
      <w:bookmarkEnd w:id="4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ержавна комісія з цінних паперів та фондового ринку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48" w:name="451"/>
      <w:bookmarkEnd w:id="4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дійснює контроль за випуском та обігом сертифікатів, а також </w:t>
        <w:br/>
        <w:t xml:space="preserve">за дотриманням    нормативно-правових    актів,    що    регулюють </w:t>
        <w:br/>
        <w:t xml:space="preserve">виготовлення бланків сертифікатів; </w:t>
        <w:br/>
      </w:r>
    </w:p>
    <w:p>
      <w:pPr>
        <w:pStyle w:val="HTML"/>
        <w:rPr/>
      </w:pPr>
      <w:bookmarkStart w:id="449" w:name="452"/>
      <w:bookmarkEnd w:id="4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водить  перевірки  виконання зобов'язань емітентом, який є </w:t>
        <w:br/>
        <w:t xml:space="preserve">розпорядником  платежів,  або  управителем, який діє за дорученням </w:t>
        <w:br/>
        <w:t xml:space="preserve">емітента  перед  власниками  сертифікатів;  ( Абзац третій частини </w:t>
        <w:br/>
        <w:t xml:space="preserve">п'ятої статті 45 із змінами, внесеними згідно із Законом N 3201-IV </w:t>
        <w:br/>
        <w:t xml:space="preserve">( </w:t>
      </w:r>
      <w:hyperlink r:id="rId85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0" w:name="453"/>
      <w:bookmarkEnd w:id="4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водить планові і  позапланові  перевірки  ведення  реєстру </w:t>
        <w:br/>
        <w:t xml:space="preserve">забезпечення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1" w:name="454"/>
      <w:bookmarkEnd w:id="4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живає заходів    до   призупинення   подальшого   розміщення </w:t>
        <w:br/>
        <w:t xml:space="preserve">сертифікатів, випущених у результаті несумлінної емісії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2" w:name="455"/>
      <w:bookmarkEnd w:id="4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ублікує у засобах масової  інформації  відомості  про  факти </w:t>
        <w:br/>
        <w:t xml:space="preserve">порушення емітентами законодавства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3" w:name="456"/>
      <w:bookmarkEnd w:id="4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исьмово сповіщає   про   необхідність   усунення   порушень, </w:t>
        <w:br/>
        <w:t xml:space="preserve">внесення змін в інформацію про випуск сертифікатів та рішення  про </w:t>
        <w:br/>
        <w:t xml:space="preserve">їх  випуск,  реєстр забезпечення сертифікатів,  а також встановлює </w:t>
        <w:br/>
        <w:t xml:space="preserve">терміни усунення порушень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4" w:name="457"/>
      <w:bookmarkEnd w:id="4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правляє матеріали   перевірки    за    фактами    порушення </w:t>
        <w:br/>
        <w:t xml:space="preserve">законодавства  України до суду для притягнення до адміністративної </w:t>
        <w:br/>
        <w:t xml:space="preserve">відповідальності   посадових   осіб   емітента    відповідно    до </w:t>
        <w:br/>
        <w:t xml:space="preserve">законодавства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5" w:name="458"/>
      <w:bookmarkEnd w:id="4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правляє матеріали    перевірки    за    фактами   порушення </w:t>
        <w:br/>
        <w:t xml:space="preserve">законодавства  до  правоохоронних  органів  за  наявності  в  діях </w:t>
        <w:br/>
        <w:t xml:space="preserve">посадових осіб емітента ознак складу злочину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6" w:name="459"/>
      <w:bookmarkEnd w:id="4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дає письмове   розпорядження   про   дозвіл   на   подальше </w:t>
        <w:br/>
        <w:t xml:space="preserve">розміщення  сертифікатів  у  разі  усунення  емітентом   порушень, </w:t>
        <w:br/>
        <w:t xml:space="preserve">пов'язаних з несумлінною емісією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7" w:name="460"/>
      <w:bookmarkEnd w:id="4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вертається з позовом до суду щодо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8" w:name="461"/>
      <w:bookmarkEnd w:id="4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-   усунення   емітентом   і  професійними  учасниками  ринку </w:t>
        <w:br/>
        <w:t xml:space="preserve">сертифікатів порушень законодавства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59" w:name="462"/>
      <w:bookmarkEnd w:id="4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-   захисту   власників   сертифікатів,   у  тому  числі  про </w:t>
        <w:br/>
        <w:t xml:space="preserve">відшкодування завданих збитк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0" w:name="463"/>
      <w:bookmarkEnd w:id="4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порушення   емітентом  у  ході  емісії  сертифікатів </w:t>
        <w:br/>
        <w:t xml:space="preserve">законодавства України орган, який надав дозвіл на право здійснення </w:t>
        <w:br/>
        <w:t xml:space="preserve">емісії  сертифікатів,  або  Державна  комісія  з цінних паперів та </w:t>
        <w:br/>
        <w:t xml:space="preserve">фондового ринку  в  межах  своїх  повноважень  вправі  призупинити </w:t>
        <w:br/>
        <w:t xml:space="preserve">емісію  сертифікатів  на  будь-якому  її  етапі до етапу розкриття </w:t>
        <w:br/>
        <w:t xml:space="preserve">інформації,  що   міститься   у   звіті   про   підсумки   випуску </w:t>
        <w:br/>
        <w:t xml:space="preserve">сертифікатів, та дію цього дозволу. Поновлення емісії сертифікатів </w:t>
        <w:br/>
        <w:t xml:space="preserve">здійснюється після відновлення дії  дозволу  на  право  здійснення </w:t>
        <w:br/>
        <w:t xml:space="preserve">емісії сертифікатів та за спеціальним рішенням органу, що реєструє </w:t>
        <w:br/>
        <w:t xml:space="preserve">емісію сертифікатів, після усунення емітентом виявлених порушень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1" w:name="464"/>
      <w:bookmarkEnd w:id="4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ядок та    умови    поновлення     емісії     сертифікатів </w:t>
        <w:br/>
        <w:t xml:space="preserve">встановлюються тим органом, що призупинив емісію сертифікатів. </w:t>
        <w:br/>
      </w:r>
    </w:p>
    <w:p>
      <w:pPr>
        <w:pStyle w:val="HTML"/>
        <w:rPr/>
      </w:pPr>
      <w:bookmarkStart w:id="462" w:name="465"/>
      <w:bookmarkEnd w:id="4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6</w:t>
      </w:r>
      <w:r>
        <w:rPr>
          <w:color w:val="000000"/>
          <w:sz w:val="23"/>
          <w:szCs w:val="23"/>
        </w:rPr>
        <w:t xml:space="preserve">. Порядок видачі дозволів на здійснення емісії </w:t>
        <w:br/>
        <w:t xml:space="preserve">                сертифікатів </w:t>
        <w:br/>
      </w:r>
    </w:p>
    <w:p>
      <w:pPr>
        <w:pStyle w:val="HTML"/>
        <w:rPr/>
      </w:pPr>
      <w:bookmarkStart w:id="463" w:name="466"/>
      <w:bookmarkEnd w:id="4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звіл  на  здійснення  емісії сертифікатів банками та іншими </w:t>
        <w:br/>
        <w:t xml:space="preserve">фінансовими  установами  видається відповідним державним органом в </w:t>
        <w:br/>
        <w:t xml:space="preserve">установленому  законодавством порядку. ( Частина перша статті 46 в </w:t>
        <w:br/>
        <w:t xml:space="preserve">редакції Закону N 3201-IV ( </w:t>
      </w:r>
      <w:hyperlink r:id="rId86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4" w:name="467"/>
      <w:bookmarkEnd w:id="4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відмови  у  видачі  дозволу  на   здійснення   емісії </w:t>
        <w:br/>
        <w:t xml:space="preserve">сертифікатів   орган,   що  надає  такий  дозвіл,  зобов'язаний  у </w:t>
        <w:br/>
        <w:t xml:space="preserve">письмовій формі повідомити емітентові про підстави відмов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5" w:name="468"/>
      <w:bookmarkEnd w:id="4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має право оскаржити у суді рішення органу,  що  надає </w:t>
        <w:br/>
        <w:t xml:space="preserve">дозвіл,   про  відмову  у  видачі  дозволу  на  здійснення  емісії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6" w:name="469"/>
      <w:bookmarkEnd w:id="4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звіл видається   на   весь   строк   здійснення   емітентом </w:t>
        <w:br/>
        <w:t xml:space="preserve">діяльності щодо емісії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7" w:name="470"/>
      <w:bookmarkEnd w:id="4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порушення  визначених  цим  Законом вимог до емітента </w:t>
        <w:br/>
        <w:t xml:space="preserve">орган, який видав дозвіл, може призупинити його дію. </w:t>
        <w:br/>
      </w:r>
    </w:p>
    <w:p>
      <w:pPr>
        <w:pStyle w:val="HTML"/>
        <w:rPr/>
      </w:pPr>
      <w:bookmarkStart w:id="468" w:name="471"/>
      <w:bookmarkEnd w:id="4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7</w:t>
      </w:r>
      <w:r>
        <w:rPr>
          <w:color w:val="000000"/>
          <w:sz w:val="23"/>
          <w:szCs w:val="23"/>
        </w:rPr>
        <w:t xml:space="preserve">. Документи, що подаються для отримання дозволу </w:t>
        <w:br/>
        <w:t xml:space="preserve">                на здійснення емісії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469" w:name="472"/>
      <w:bookmarkEnd w:id="4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ля отримання   дозволу  на  здійснення  емісії  сертифікатів </w:t>
        <w:br/>
        <w:t xml:space="preserve">емітент надає такі документи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0" w:name="473"/>
      <w:bookmarkEnd w:id="4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яву на отримання дозволу на здійснення емісії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1" w:name="474"/>
      <w:bookmarkEnd w:id="4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становчі документи з усіма доповненнями і змінами до них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2" w:name="475"/>
      <w:bookmarkEnd w:id="4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ухгалтерську звітність за останній звітний рік, підтверджену </w:t>
        <w:br/>
        <w:t xml:space="preserve">аудиторським висновк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3" w:name="476"/>
      <w:bookmarkEnd w:id="4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ухгалтерську звітність  на останню звітну дату перед подачею </w:t>
        <w:br/>
        <w:t xml:space="preserve">заяви на одержання дозволу на здійснення емісії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4" w:name="477"/>
      <w:bookmarkEnd w:id="4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ядок ведення реєстру забезпечення сертифікатів; </w:t>
        <w:br/>
      </w:r>
    </w:p>
    <w:p>
      <w:pPr>
        <w:pStyle w:val="HTML"/>
        <w:rPr/>
      </w:pPr>
      <w:bookmarkStart w:id="475" w:name="478"/>
      <w:bookmarkEnd w:id="4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  про  внутрішній  контроль  за  додержанням  вимог </w:t>
        <w:br/>
        <w:t xml:space="preserve">законодавства  щодо  здійснення  емісії  іпотечних сертифікатів та </w:t>
        <w:br/>
        <w:t xml:space="preserve">захисту  прав  їх власників, затверджене у встановленому заявником </w:t>
        <w:br/>
        <w:t xml:space="preserve">порядку.  (  Абзац  сьомий  частини  першої  статті 47 із змінами, </w:t>
        <w:br/>
        <w:t xml:space="preserve">внесеними згідно із Законом N 3201-IV ( </w:t>
      </w:r>
      <w:hyperlink r:id="rId87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6" w:name="479"/>
      <w:bookmarkEnd w:id="4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ході  розгляду  документів орган,  який надає дозвіл,  може </w:t>
        <w:br/>
        <w:t xml:space="preserve">направити заявникові повідомлення про необхідність внесення змін і </w:t>
        <w:br/>
        <w:t xml:space="preserve">доповнень  у  надані  документи.  У  цьому  випадку  датою надання </w:t>
        <w:br/>
        <w:t xml:space="preserve">документів для отримання дозволу на здійснення емісії сертифікатів </w:t>
        <w:br/>
        <w:t xml:space="preserve">вважається  дата  надання  оформленого  належним  чином останнього </w:t>
        <w:br/>
        <w:t xml:space="preserve">документа. </w:t>
        <w:br/>
      </w:r>
    </w:p>
    <w:p>
      <w:pPr>
        <w:pStyle w:val="HTML"/>
        <w:rPr/>
      </w:pPr>
      <w:bookmarkStart w:id="477" w:name="480"/>
      <w:bookmarkEnd w:id="4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8</w:t>
      </w:r>
      <w:r>
        <w:rPr>
          <w:color w:val="000000"/>
          <w:sz w:val="23"/>
          <w:szCs w:val="23"/>
        </w:rPr>
        <w:t xml:space="preserve">. Підстави для відмови в державній реєстрації </w:t>
        <w:br/>
        <w:t xml:space="preserve">                випуску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8" w:name="481"/>
      <w:bookmarkEnd w:id="4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єструючий орган   може  відмовити  в  державній  реєстрації </w:t>
        <w:br/>
        <w:t xml:space="preserve">випуску сертифікатів з таких причин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79" w:name="482"/>
      <w:bookmarkEnd w:id="4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ушення емітентом  вимог  цього  Закону,   в   тому   числі </w:t>
        <w:br/>
        <w:t xml:space="preserve">наявність  у наданих документах відомостей,  що дозволяють зробити </w:t>
        <w:br/>
        <w:t xml:space="preserve">висновок про невідповідність умов випуску  та  обігу  сертифікатів </w:t>
        <w:br/>
        <w:t xml:space="preserve">законодавству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0" w:name="483"/>
      <w:bookmarkEnd w:id="4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відповідність законодавству  наданих на державну реєстрацію </w:t>
        <w:br/>
        <w:t xml:space="preserve">випуску сертифікатів документів і складу відомостей,  що містяться </w:t>
        <w:br/>
        <w:t xml:space="preserve">у них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1" w:name="484"/>
      <w:bookmarkEnd w:id="4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несення до  інформації  про  випуск сертифікатів або рішення </w:t>
        <w:br/>
        <w:t xml:space="preserve">про випуск сертифікатів недостовірних відомостей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2" w:name="485"/>
      <w:bookmarkEnd w:id="4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мова у видачі дозволу на здійснення емісії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3" w:name="486"/>
      <w:bookmarkEnd w:id="4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відмови в державній  реєстрації  випуску  сертифікатів </w:t>
        <w:br/>
        <w:t xml:space="preserve">орган,  що  здійснює  реєстрацію,  зобов'язаний  у письмовій формі </w:t>
        <w:br/>
        <w:t xml:space="preserve">повідомити емітента про підстави відмови. </w:t>
        <w:br/>
      </w:r>
    </w:p>
    <w:p>
      <w:pPr>
        <w:pStyle w:val="HTML"/>
        <w:rPr/>
      </w:pPr>
      <w:bookmarkStart w:id="484" w:name="487"/>
      <w:bookmarkEnd w:id="4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9</w:t>
      </w:r>
      <w:r>
        <w:rPr>
          <w:color w:val="000000"/>
          <w:sz w:val="23"/>
          <w:szCs w:val="23"/>
        </w:rPr>
        <w:t xml:space="preserve">. Реєстрація звітів про підсумки випуску </w:t>
        <w:br/>
        <w:t xml:space="preserve">                сертифікат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5" w:name="488"/>
      <w:bookmarkEnd w:id="4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не   пізніше  30  днів  після  завершення  розміщення </w:t>
        <w:br/>
        <w:t xml:space="preserve">сертифікатів окремого випуску або окремого траншу випуску, якщо це </w:t>
        <w:br/>
        <w:t xml:space="preserve">передбачено  інформацією  про випуск сертифікатів,  зобов'язаний з </w:t>
        <w:br/>
        <w:t xml:space="preserve">урахуванням проведеної трансформації надати  в  реєструючий  орган </w:t>
        <w:br/>
        <w:t xml:space="preserve">звіт про підсумки даного випуску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6" w:name="489"/>
      <w:bookmarkEnd w:id="4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віт про  підсумки  випуску  сертифікатів  має  містити  таку </w:t>
        <w:br/>
        <w:t xml:space="preserve">інформацію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7" w:name="490"/>
      <w:bookmarkEnd w:id="4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значений у грошовому вимірі  в  реєстрі  забезпечення  цієї </w:t>
        <w:br/>
        <w:t xml:space="preserve">емісії сертифікатів обсяг іпотечних актив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8" w:name="491"/>
      <w:bookmarkEnd w:id="4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и виконання  зобов'язань  за  договорами  про  іпотечний </w:t>
        <w:br/>
        <w:t xml:space="preserve">кредит,  реформованими в іпотечні  активи,  які  забезпечують  цей </w:t>
        <w:br/>
        <w:t xml:space="preserve">випуск 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89" w:name="492"/>
      <w:bookmarkEnd w:id="4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єструючий орган  зобов'язаний  розглянути звіт про підсумки </w:t>
        <w:br/>
        <w:t xml:space="preserve">випуску сертифікатів і у 10-денний строк  зареєструвати  цей  звіт </w:t>
        <w:br/>
        <w:t xml:space="preserve">або відмовити в його реєстрації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0" w:name="493"/>
      <w:bookmarkEnd w:id="4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ставою для відмови в реєстрації звіту про підсумки випуску </w:t>
        <w:br/>
        <w:t xml:space="preserve">сертифікатів є: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1" w:name="494"/>
      <w:bookmarkEnd w:id="4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ушення емітентом  у  процесі  емісії  сертифікатів   вимог </w:t>
        <w:br/>
        <w:t xml:space="preserve">законодавства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2" w:name="495"/>
      <w:bookmarkEnd w:id="4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дійснення недобросовісної реклами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3" w:name="496"/>
      <w:bookmarkEnd w:id="4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ушення умов    розміщення    сертифікатів,    встановлених </w:t>
        <w:br/>
        <w:t xml:space="preserve">зареєстрованою інформацією про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4" w:name="497"/>
      <w:bookmarkEnd w:id="4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знання судом  недійсним   рішення   уповноважених   органів </w:t>
        <w:br/>
        <w:t xml:space="preserve">емітента про розміщення або випуск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5" w:name="498"/>
      <w:bookmarkEnd w:id="4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явлення в  документах,  на  підставі  яких  було  здійснено </w:t>
        <w:br/>
        <w:t xml:space="preserve">державну реєстрацію випуску сертифікатів, або у звіті про підсумки </w:t>
        <w:br/>
        <w:t xml:space="preserve">випуску сертифікатів недостовірної інформації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6" w:name="499"/>
      <w:bookmarkEnd w:id="4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відмови  в  реєстрації  звіту  про  підсумки  випуску </w:t>
        <w:br/>
        <w:t xml:space="preserve">сертифікатів реєструючий  орган  зобов'язаний  у  письмовій  формі </w:t>
        <w:br/>
        <w:t xml:space="preserve">повідомити емітенту підстави відмов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7" w:name="500"/>
      <w:bookmarkEnd w:id="4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мітент вправі  оскаржити  рішення  реєструючого  органу  про </w:t>
        <w:br/>
        <w:t xml:space="preserve">відмову в реєстрації звіту про  підсумки  випуску  сертифікатів  у </w:t>
        <w:br/>
        <w:t xml:space="preserve">суді. </w:t>
        <w:br/>
      </w:r>
    </w:p>
    <w:p>
      <w:pPr>
        <w:pStyle w:val="HTML"/>
        <w:rPr/>
      </w:pPr>
      <w:bookmarkStart w:id="498" w:name="501"/>
      <w:bookmarkEnd w:id="4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0</w:t>
      </w:r>
      <w:r>
        <w:rPr>
          <w:color w:val="000000"/>
          <w:sz w:val="23"/>
          <w:szCs w:val="23"/>
        </w:rPr>
        <w:t xml:space="preserve">. Прикінцеві положення </w:t>
        <w:br/>
      </w:r>
    </w:p>
    <w:p>
      <w:pPr>
        <w:pStyle w:val="HTML"/>
        <w:rPr>
          <w:color w:val="000000"/>
          <w:sz w:val="23"/>
          <w:szCs w:val="23"/>
        </w:rPr>
      </w:pPr>
      <w:bookmarkStart w:id="499" w:name="502"/>
      <w:bookmarkEnd w:id="4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Цей Закон набирає чинності з 1 січня 2004 рок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0" w:name="503"/>
      <w:bookmarkEnd w:id="5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До приведення законодавства України у відповідність із цим </w:t>
        <w:br/>
        <w:t xml:space="preserve">Законом закони України та інші  нормативно-правові  акти  діють  у </w:t>
        <w:br/>
        <w:t xml:space="preserve">частині, що не суперечить цьому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1" w:name="504"/>
      <w:bookmarkEnd w:id="5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 запровадження Державного реєстру прав на нерухоме майно та </w:t>
        <w:br/>
        <w:t xml:space="preserve">Державного реєстру обтяжень майна заборона на відчуження  предмета </w:t>
        <w:br/>
        <w:t xml:space="preserve">іпотеки накладається у порядку,  визначеному чинним законодавством </w:t>
        <w:br/>
        <w:t xml:space="preserve">України. </w:t>
        <w:br/>
      </w:r>
    </w:p>
    <w:p>
      <w:pPr>
        <w:pStyle w:val="HTML"/>
        <w:rPr/>
      </w:pPr>
      <w:bookmarkStart w:id="502" w:name="505"/>
      <w:bookmarkEnd w:id="5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  створення  єдиної  системи  органів  реєстрації  прав  на </w:t>
        <w:br/>
        <w:t xml:space="preserve">нерухоме  майно  та  їх обмежень, а також до формування Державного </w:t>
        <w:br/>
        <w:t xml:space="preserve">реєстру  прав на нерухоме майно та їх обмежень державна реєстрація </w:t>
        <w:br/>
        <w:t xml:space="preserve">іпотек   проводиться   згідно   з  Тимчасовим  порядком  державної </w:t>
        <w:br/>
        <w:t xml:space="preserve">реєстрації  іпотек, що затверджується Кабінетом Міністрів України. </w:t>
        <w:br/>
        <w:t xml:space="preserve">(  Абзац  третій  пункту  2  статті 50 в редакції Закону N 3201-IV </w:t>
        <w:br/>
        <w:t xml:space="preserve">( </w:t>
      </w:r>
      <w:hyperlink r:id="rId88">
        <w:r>
          <w:rPr>
            <w:rStyle w:val="InternetLink"/>
            <w:color w:val="0260D0"/>
            <w:sz w:val="23"/>
            <w:szCs w:val="23"/>
          </w:rPr>
          <w:t>32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12.2005</w:t>
      </w:r>
      <w:r>
        <w:rPr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3" w:name="506"/>
      <w:bookmarkEnd w:id="503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 Абзац  четвертий  пункту 2 статті 50 виключено на підставі </w:t>
        <w:br/>
        <w:t xml:space="preserve">Закону N 3201-IV ( </w:t>
      </w:r>
      <w:hyperlink r:id="rId89">
        <w:r>
          <w:rPr>
            <w:rStyle w:val="InternetLink"/>
            <w:i/>
            <w:iCs/>
            <w:color w:val="0260D0"/>
            <w:sz w:val="23"/>
            <w:szCs w:val="23"/>
          </w:rPr>
          <w:t>3201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5.12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4" w:name="507"/>
      <w:bookmarkEnd w:id="5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важне право   щодо   раніше   незареєстрованого  предмета </w:t>
        <w:br/>
        <w:t xml:space="preserve">іпотеки чи його обтяження визначається на підставі дати виникнення </w:t>
        <w:br/>
        <w:t xml:space="preserve">зобов'язання   за   іпотечним   договором,  а  переважне  право  у </w:t>
        <w:br/>
        <w:t xml:space="preserve">задоволенні вимог за рахунок забезпечення - на підставі пріоритету </w:t>
        <w:br/>
        <w:t xml:space="preserve">в часі реєстрації у відповідному Державному реєстр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5" w:name="508"/>
      <w:bookmarkEnd w:id="5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Кабінету  Міністрів  України  протягом трьох місяців з дня </w:t>
        <w:br/>
        <w:t xml:space="preserve">набрання чинності цим Законом: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6" w:name="509"/>
      <w:bookmarkEnd w:id="5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готувати та  подати  на  розгляд  Верховної  Ради  України </w:t>
        <w:br/>
        <w:t xml:space="preserve">пропозиції   щодо   приведення   законодавчих   актів   України  у </w:t>
        <w:br/>
        <w:t xml:space="preserve">відповідність із цим Закон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7" w:name="510"/>
      <w:bookmarkEnd w:id="5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вести свої нормативно-правові акти у відповідність із  цим </w:t>
        <w:br/>
        <w:t xml:space="preserve">Законом;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8" w:name="511"/>
      <w:bookmarkEnd w:id="5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езпечити перегляд  та  скасування міністерствами та іншими </w:t>
        <w:br/>
        <w:t xml:space="preserve">центральними  органами  виконавчої  влади  їх  нормативно-правових </w:t>
        <w:br/>
        <w:t xml:space="preserve">актів, що суперечать цьому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09" w:name="512"/>
      <w:bookmarkEnd w:id="5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Національному  банку  України протягом трьох місяців з дня </w:t>
        <w:br/>
        <w:t xml:space="preserve">набрання чинності цим Законом розробити та  затвердити  відповідні </w:t>
        <w:br/>
        <w:t xml:space="preserve">нормативно-правові акти на виконання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0" w:name="513"/>
      <w:bookmarkEnd w:id="5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Державній комісії з цінних паперів та фондового ринку: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1" w:name="514"/>
      <w:bookmarkEnd w:id="5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тягом двох  місяців  після  набрання  чинності цим Законом </w:t>
        <w:br/>
        <w:t xml:space="preserve">затвердити положення  щодо  відповідальності  депозитаріїв  та  їх </w:t>
        <w:br/>
        <w:t xml:space="preserve">керівників  перед  емітентами і держателями іпотечних сертифікатів </w:t>
        <w:br/>
        <w:t xml:space="preserve">за  будь-які   збитки,   яких   останні   зазнали   в   результаті </w:t>
        <w:br/>
        <w:t xml:space="preserve">невиправданого  невиконання  депозитаріями та їх керівниками своїх </w:t>
        <w:br/>
        <w:t xml:space="preserve">обов'язків або їх неналежного виконання при  обслуговуванні  обігу </w:t>
        <w:br/>
        <w:t xml:space="preserve">іпотечних сертифікатів;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2" w:name="515"/>
      <w:bookmarkEnd w:id="5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рганізаційно забезпечити вільний обіг іпотечних сертифікатів </w:t>
        <w:br/>
        <w:t xml:space="preserve">у   Національній   депозитарній   системі   та   інших   елементах </w:t>
        <w:br/>
        <w:t xml:space="preserve">інфраструктури фондового ринку Україн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3" w:name="516"/>
      <w:bookmarkEnd w:id="5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тримуючись положень,  за  якими  здійснюється  обіг  цінних </w:t>
        <w:br/>
        <w:t xml:space="preserve">паперів,  установити,  що для мінімізації відповідних  ризиків  на </w:t>
        <w:br/>
        <w:t xml:space="preserve">іпотечні   сертифікати   стандарти  Національного  депозитарію  не </w:t>
        <w:br/>
        <w:t xml:space="preserve">поширюються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4" w:name="517"/>
      <w:bookmarkEnd w:id="5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тягом місяця   після   набрання   чинності   цим   Законом </w:t>
        <w:br/>
        <w:t xml:space="preserve">затвердити  положення  про  порядок  реєстрації  випуску іпотечних </w:t>
        <w:br/>
        <w:t xml:space="preserve">сертифікатів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5" w:name="518"/>
      <w:bookmarkEnd w:id="5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 Спеціально уповноваженому органу виконавчої влади у сфері </w:t>
        <w:br/>
        <w:t xml:space="preserve">регулювання  ринків  фінансових послуг протягом двох місяців після </w:t>
        <w:br/>
        <w:t xml:space="preserve">набрання чинності цим Законом затвердити  нормативно-правовий  акт </w:t>
        <w:br/>
        <w:t xml:space="preserve">про  порядок  виконання  цього Закону учасниками ринків фінансових </w:t>
        <w:br/>
        <w:t xml:space="preserve">послуг (крім професійних  учасників  фондового  ринку,  інститутів </w:t>
        <w:br/>
        <w:t xml:space="preserve">спільного інвестування в частині їх діяльності на фондовому ринку, </w:t>
        <w:br/>
        <w:t xml:space="preserve">фінансових  установ,  які  мають  статус  міжурядових  міжнародних </w:t>
        <w:br/>
        <w:t xml:space="preserve">організацій, Державного казначейства України та державних цільових </w:t>
        <w:br/>
        <w:t xml:space="preserve">фондів).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6" w:name="519"/>
      <w:bookmarkEnd w:id="5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Банки  після  набрання  чинності   цим  Законом до 1 січня </w:t>
        <w:br/>
        <w:t xml:space="preserve">2006 року  мають  право спрямовувати залучені у фонди банківського </w:t>
        <w:br/>
        <w:t xml:space="preserve">управління кошти на придбання цінних паперів,  випущених емітентом </w:t>
        <w:br/>
        <w:t xml:space="preserve">з метою набуття права вимоги за кредитами,  забезпеченими заставою </w:t>
        <w:br/>
        <w:t xml:space="preserve">нерухомості,  збудованої холдинговою компанією "Київміськбуд",  до </w:t>
        <w:br/>
        <w:t xml:space="preserve">конвертації таких цінних паперів в іпотечні сертифікати.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7" w:name="520"/>
      <w:bookmarkEnd w:id="517"/>
      <w:r>
        <w:rPr>
          <w:rFonts w:eastAsia="Courier New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резидент України                                         Л.КУЧМА </w:t>
        <w:br/>
      </w:r>
    </w:p>
    <w:p>
      <w:pPr>
        <w:pStyle w:val="HTML"/>
        <w:rPr>
          <w:color w:val="000000"/>
          <w:sz w:val="23"/>
          <w:szCs w:val="23"/>
        </w:rPr>
      </w:pPr>
      <w:bookmarkStart w:id="518" w:name="521"/>
      <w:bookmarkEnd w:id="518"/>
      <w:r>
        <w:rPr>
          <w:rFonts w:eastAsia="Courier New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м. Київ, 19 червня 2003 року </w:t>
        <w:br/>
        <w:t xml:space="preserve">          N 979-IV </w:t>
      </w:r>
    </w:p>
    <w:p>
      <w:pPr>
        <w:pStyle w:val="Heading3"/>
        <w:rPr/>
      </w:pPr>
      <w:r>
        <w:rPr/>
        <w:t>Также читайте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401"/>
        <w:gridCol w:w="2583"/>
      </w:tblGrid>
      <w:tr>
        <w:trPr/>
        <w:tc>
          <w:tcPr>
            <w:tcW w:w="832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90">
              <w:r>
                <w:rPr>
                  <w:rStyle w:val="InternetLink"/>
                  <w:b/>
                </w:rPr>
                <w:t>Конституция Украины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91">
              <w:r>
                <w:rPr>
                  <w:rStyle w:val="InternetLink"/>
                  <w:b/>
                </w:rPr>
                <w:t>Законы Украины, постановления, распоряжения, нормативные акты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hyperlink r:id="rId92">
              <w:r>
                <w:rPr>
                  <w:rStyle w:val="InternetLink"/>
                  <w:b/>
                </w:rPr>
                <w:t>Кодексы Украины</w:t>
              </w:r>
            </w:hyperlink>
          </w:p>
        </w:tc>
      </w:tr>
      <w:tr>
        <w:trPr/>
        <w:tc>
          <w:tcPr>
            <w:tcW w:w="33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Продажа недвижимост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Аренда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недвижимост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Кредит</w:t>
              </w:r>
            </w:hyperlink>
            <w:r>
              <w:rPr>
                <w:rStyle w:val="Appleconvertedspace"/>
                <w:rFonts w:cs="Tahoma" w:ascii="Tahoma" w:hAnsi="Tahoma"/>
                <w:sz w:val="20"/>
                <w:szCs w:val="20"/>
              </w:rPr>
              <w:t> </w:t>
            </w:r>
            <w:hyperlink r:id="rId96"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Банки Киева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Налоги</w:t>
              </w:r>
            </w:hyperlink>
            <w:r>
              <w:rPr>
                <w:rStyle w:val="Appleconvertedspace"/>
                <w:rFonts w:cs="Tahoma" w:ascii="Tahoma" w:hAnsi="Tahoma"/>
                <w:sz w:val="20"/>
                <w:szCs w:val="20"/>
              </w:rPr>
              <w:t> </w:t>
            </w:r>
            <w:hyperlink r:id="rId98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Страхование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Страховые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компани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18"/>
                  <w:szCs w:val="18"/>
                </w:rPr>
                <w:t>Недвижимость за рубежом</w:t>
              </w:r>
            </w:hyperlink>
          </w:p>
        </w:tc>
        <w:tc>
          <w:tcPr>
            <w:tcW w:w="24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Сдам квартир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Сдам комнат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Аренда помещений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Аренда дом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Продажа квартир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Продажа дом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Продажа помещений</w:t>
              </w:r>
            </w:hyperlink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Образцы договоров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Типовые договора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Архитектура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18"/>
                <w:szCs w:val="18"/>
              </w:rPr>
              <w:t> </w:t>
            </w:r>
            <w:hyperlink r:id="rId111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Интерьер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Фэн-шуй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Строительные компании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28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Агентства недвижимости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Карта метро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18"/>
                <w:szCs w:val="18"/>
              </w:rPr>
              <w:t> </w:t>
            </w:r>
            <w:hyperlink r:id="rId116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</w:rPr>
                <w:t>Карта области</w:t>
              </w:r>
            </w:hyperlink>
          </w:p>
        </w:tc>
      </w:tr>
    </w:tbl>
    <w:p>
      <w:pPr>
        <w:pStyle w:val="Normal"/>
        <w:pBdr>
          <w:top w:val="single" w:sz="6" w:space="4" w:color="CCCCCC"/>
        </w:pBdr>
        <w:spacing w:before="167" w:after="167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Контакты:</w:t>
      </w:r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rPr>
          <w:rFonts w:ascii="Arial" w:hAnsi="Arial" w:cs="Arial"/>
          <w:color w:val="333333"/>
          <w:sz w:val="18"/>
          <w:szCs w:val="18"/>
        </w:rPr>
      </w:pPr>
      <w:hyperlink r:id="rId117">
        <w:r>
          <w:rPr>
            <w:rStyle w:val="InternetLink"/>
            <w:rFonts w:cs="Arial" w:ascii="Arial" w:hAnsi="Arial"/>
            <w:color w:val="005599"/>
            <w:sz w:val="18"/>
            <w:szCs w:val="18"/>
          </w:rPr>
          <w:t>Обратная связь</w:t>
        </w:r>
      </w:hyperlink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rPr>
          <w:rFonts w:ascii="Arial" w:hAnsi="Arial" w:cs="Arial"/>
          <w:color w:val="333333"/>
          <w:sz w:val="18"/>
          <w:szCs w:val="18"/>
        </w:rPr>
      </w:pPr>
      <w:hyperlink r:id="rId118">
        <w:r>
          <w:rPr>
            <w:rStyle w:val="InternetLink"/>
            <w:rFonts w:cs="Arial" w:ascii="Arial" w:hAnsi="Arial"/>
            <w:color w:val="005599"/>
            <w:sz w:val="18"/>
            <w:szCs w:val="18"/>
          </w:rPr>
          <w:t>Реклама на портале</w:t>
        </w:r>
      </w:hyperlink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280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18"/>
          <w:szCs w:val="18"/>
        </w:rPr>
      </w:pPr>
      <w:hyperlink r:id="rId119">
        <w:r>
          <w:rPr>
            <w:rStyle w:val="InternetLink"/>
            <w:rFonts w:cs="Arial" w:ascii="Arial" w:hAnsi="Arial"/>
            <w:color w:val="005599"/>
            <w:sz w:val="18"/>
            <w:szCs w:val="18"/>
          </w:rPr>
          <w:t>Контакты</w:t>
        </w:r>
      </w:hyperlink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get.kiev.ua/" TargetMode="External"/><Relationship Id="rId4" Type="http://schemas.openxmlformats.org/officeDocument/2006/relationships/hyperlink" Target="http://meget.kiev.ua/" TargetMode="External"/><Relationship Id="rId5" Type="http://schemas.openxmlformats.org/officeDocument/2006/relationships/hyperlink" Target="http://meget.kiev.ua/pg.php?i=489" TargetMode="External"/><Relationship Id="rId6" Type="http://schemas.openxmlformats.org/officeDocument/2006/relationships/hyperlink" Target="http://meget.kiev.ua/pg.php?i=1168" TargetMode="External"/><Relationship Id="rId7" Type="http://schemas.openxmlformats.org/officeDocument/2006/relationships/hyperlink" Target="http://meget.kiev.ua/pg.php?i=1169" TargetMode="External"/><Relationship Id="rId8" Type="http://schemas.openxmlformats.org/officeDocument/2006/relationships/hyperlink" Target="http://meget.kiev.ua/pg.php?i=1170" TargetMode="External"/><Relationship Id="rId9" Type="http://schemas.openxmlformats.org/officeDocument/2006/relationships/hyperlink" Target="http://meget.kiev.ua/pg.php?i=1171" TargetMode="External"/><Relationship Id="rId10" Type="http://schemas.openxmlformats.org/officeDocument/2006/relationships/hyperlink" Target="http://meget.kiev.ua/pg.php?i=1172" TargetMode="External"/><Relationship Id="rId11" Type="http://schemas.openxmlformats.org/officeDocument/2006/relationships/hyperlink" Target="http://meget.kiev.ua/pg.php?i=1173" TargetMode="External"/><Relationship Id="rId12" Type="http://schemas.openxmlformats.org/officeDocument/2006/relationships/hyperlink" Target="http://meget.kiev.ua/pg.php?i=1174" TargetMode="External"/><Relationship Id="rId13" Type="http://schemas.openxmlformats.org/officeDocument/2006/relationships/hyperlink" Target="javascript:OpenDoc(&apos;2378-15&apos;);" TargetMode="External"/><Relationship Id="rId14" Type="http://schemas.openxmlformats.org/officeDocument/2006/relationships/hyperlink" Target="javascript:OpenDoc(&apos;3201-15&apos;);" TargetMode="External"/><Relationship Id="rId15" Type="http://schemas.openxmlformats.org/officeDocument/2006/relationships/hyperlink" Target="javascript:OpenDoc(&apos;3201-15&apos;);" TargetMode="External"/><Relationship Id="rId16" Type="http://schemas.openxmlformats.org/officeDocument/2006/relationships/hyperlink" Target="javascript:OpenDoc(&apos;3201-15&apos;);" TargetMode="External"/><Relationship Id="rId17" Type="http://schemas.openxmlformats.org/officeDocument/2006/relationships/hyperlink" Target="javascript:OpenDoc(&apos;3201-15&apos;);" TargetMode="External"/><Relationship Id="rId18" Type="http://schemas.openxmlformats.org/officeDocument/2006/relationships/hyperlink" Target="javascript:OpenDoc(&apos;3201-15&apos;);" TargetMode="External"/><Relationship Id="rId19" Type="http://schemas.openxmlformats.org/officeDocument/2006/relationships/hyperlink" Target="javascript:OpenDoc(&apos;3201-15&apos;);" TargetMode="External"/><Relationship Id="rId20" Type="http://schemas.openxmlformats.org/officeDocument/2006/relationships/hyperlink" Target="javascript:OpenDoc(&apos;3201-15&apos;);" TargetMode="External"/><Relationship Id="rId21" Type="http://schemas.openxmlformats.org/officeDocument/2006/relationships/hyperlink" Target="javascript:OpenDoc(&apos;3201-15&apos;);" TargetMode="External"/><Relationship Id="rId22" Type="http://schemas.openxmlformats.org/officeDocument/2006/relationships/hyperlink" Target="javascript:OpenDoc(&apos;3201-15&apos;);" TargetMode="External"/><Relationship Id="rId23" Type="http://schemas.openxmlformats.org/officeDocument/2006/relationships/hyperlink" Target="javascript:OpenDoc(&apos;3201-15&apos;);" TargetMode="External"/><Relationship Id="rId24" Type="http://schemas.openxmlformats.org/officeDocument/2006/relationships/hyperlink" Target="javascript:OpenDoc(&apos;3201-15&apos;);" TargetMode="External"/><Relationship Id="rId25" Type="http://schemas.openxmlformats.org/officeDocument/2006/relationships/hyperlink" Target="javascript:OpenDoc(&apos;3201-15&apos;);" TargetMode="External"/><Relationship Id="rId26" Type="http://schemas.openxmlformats.org/officeDocument/2006/relationships/hyperlink" Target="javascript:OpenDoc(&apos;3201-15&apos;);" TargetMode="External"/><Relationship Id="rId27" Type="http://schemas.openxmlformats.org/officeDocument/2006/relationships/hyperlink" Target="javascript:OpenDoc(&apos;3201-15&apos;);" TargetMode="External"/><Relationship Id="rId28" Type="http://schemas.openxmlformats.org/officeDocument/2006/relationships/hyperlink" Target="javascript:OpenDoc(&apos;3201-15&apos;);" TargetMode="External"/><Relationship Id="rId29" Type="http://schemas.openxmlformats.org/officeDocument/2006/relationships/hyperlink" Target="javascript:OpenDoc(&apos;3201-15&apos;);" TargetMode="External"/><Relationship Id="rId30" Type="http://schemas.openxmlformats.org/officeDocument/2006/relationships/hyperlink" Target="javascript:OpenDoc(&apos;3201-15&apos;);" TargetMode="External"/><Relationship Id="rId31" Type="http://schemas.openxmlformats.org/officeDocument/2006/relationships/hyperlink" Target="javascript:OpenDoc(&apos;2378-15&apos;);" TargetMode="External"/><Relationship Id="rId32" Type="http://schemas.openxmlformats.org/officeDocument/2006/relationships/hyperlink" Target="javascript:OpenDoc(&apos;3201-15&apos;);" TargetMode="External"/><Relationship Id="rId33" Type="http://schemas.openxmlformats.org/officeDocument/2006/relationships/hyperlink" Target="javascript:OpenDoc(&apos;3201-15&apos;);" TargetMode="External"/><Relationship Id="rId34" Type="http://schemas.openxmlformats.org/officeDocument/2006/relationships/hyperlink" Target="javascript:OpenDoc(&apos;898-15&apos;);" TargetMode="External"/><Relationship Id="rId35" Type="http://schemas.openxmlformats.org/officeDocument/2006/relationships/hyperlink" Target="javascript:OpenDoc(&apos;3201-15&apos;);" TargetMode="External"/><Relationship Id="rId36" Type="http://schemas.openxmlformats.org/officeDocument/2006/relationships/hyperlink" Target="javascript:OpenDoc(&apos;3201-15&apos;);" TargetMode="External"/><Relationship Id="rId37" Type="http://schemas.openxmlformats.org/officeDocument/2006/relationships/hyperlink" Target="javascript:OpenDoc(&apos;3201-15&apos;);" TargetMode="External"/><Relationship Id="rId38" Type="http://schemas.openxmlformats.org/officeDocument/2006/relationships/hyperlink" Target="javascript:OpenDoc(&apos;3201-15&apos;);" TargetMode="External"/><Relationship Id="rId39" Type="http://schemas.openxmlformats.org/officeDocument/2006/relationships/hyperlink" Target="javascript:OpenDoc(&apos;3201-15&apos;);" TargetMode="External"/><Relationship Id="rId40" Type="http://schemas.openxmlformats.org/officeDocument/2006/relationships/hyperlink" Target="javascript:OpenDoc(&apos;3201-15&apos;);" TargetMode="External"/><Relationship Id="rId41" Type="http://schemas.openxmlformats.org/officeDocument/2006/relationships/hyperlink" Target="javascript:OpenDoc(&apos;3201-15&apos;);" TargetMode="External"/><Relationship Id="rId42" Type="http://schemas.openxmlformats.org/officeDocument/2006/relationships/hyperlink" Target="javascript:OpenDoc(&apos;3201-15&apos;);" TargetMode="External"/><Relationship Id="rId43" Type="http://schemas.openxmlformats.org/officeDocument/2006/relationships/hyperlink" Target="javascript:OpenDoc(&apos;3201-15&apos;);" TargetMode="External"/><Relationship Id="rId44" Type="http://schemas.openxmlformats.org/officeDocument/2006/relationships/hyperlink" Target="javascript:OpenDoc(&apos;898-15&apos;);" TargetMode="External"/><Relationship Id="rId45" Type="http://schemas.openxmlformats.org/officeDocument/2006/relationships/hyperlink" Target="javascript:OpenDoc(&apos;3201-15&apos;);" TargetMode="External"/><Relationship Id="rId46" Type="http://schemas.openxmlformats.org/officeDocument/2006/relationships/hyperlink" Target="javascript:OpenDoc(&apos;606-14&apos;);" TargetMode="External"/><Relationship Id="rId47" Type="http://schemas.openxmlformats.org/officeDocument/2006/relationships/hyperlink" Target="javascript:OpenDoc(&apos;898-15&apos;);" TargetMode="External"/><Relationship Id="rId48" Type="http://schemas.openxmlformats.org/officeDocument/2006/relationships/hyperlink" Target="javascript:OpenDoc(&apos;3201-15&apos;);" TargetMode="External"/><Relationship Id="rId49" Type="http://schemas.openxmlformats.org/officeDocument/2006/relationships/hyperlink" Target="javascript:OpenDoc(&apos;3201-15&apos;);" TargetMode="External"/><Relationship Id="rId50" Type="http://schemas.openxmlformats.org/officeDocument/2006/relationships/hyperlink" Target="javascript:OpenDoc(&apos;3201-15&apos;);" TargetMode="External"/><Relationship Id="rId51" Type="http://schemas.openxmlformats.org/officeDocument/2006/relationships/hyperlink" Target="javascript:OpenDoc(&apos;898-15&apos;);" TargetMode="External"/><Relationship Id="rId52" Type="http://schemas.openxmlformats.org/officeDocument/2006/relationships/hyperlink" Target="javascript:OpenDoc(&apos;3201-15&apos;);" TargetMode="External"/><Relationship Id="rId53" Type="http://schemas.openxmlformats.org/officeDocument/2006/relationships/hyperlink" Target="javascript:OpenDoc(&apos;898-15&apos;);" TargetMode="External"/><Relationship Id="rId54" Type="http://schemas.openxmlformats.org/officeDocument/2006/relationships/hyperlink" Target="javascript:OpenDoc(&apos;3201-15&apos;);" TargetMode="External"/><Relationship Id="rId55" Type="http://schemas.openxmlformats.org/officeDocument/2006/relationships/hyperlink" Target="javascript:OpenDoc(&apos;3201-15&apos;);" TargetMode="External"/><Relationship Id="rId56" Type="http://schemas.openxmlformats.org/officeDocument/2006/relationships/hyperlink" Target="javascript:OpenDoc(&apos;3201-15&apos;);" TargetMode="External"/><Relationship Id="rId57" Type="http://schemas.openxmlformats.org/officeDocument/2006/relationships/hyperlink" Target="javascript:OpenDoc(&apos;3201-15&apos;);" TargetMode="External"/><Relationship Id="rId58" Type="http://schemas.openxmlformats.org/officeDocument/2006/relationships/hyperlink" Target="javascript:OpenDoc(&apos;3201-15&apos;);" TargetMode="External"/><Relationship Id="rId59" Type="http://schemas.openxmlformats.org/officeDocument/2006/relationships/hyperlink" Target="javascript:OpenDoc(&apos;3201-15&apos;);" TargetMode="External"/><Relationship Id="rId60" Type="http://schemas.openxmlformats.org/officeDocument/2006/relationships/hyperlink" Target="javascript:OpenDoc(&apos;3201-15&apos;);" TargetMode="External"/><Relationship Id="rId61" Type="http://schemas.openxmlformats.org/officeDocument/2006/relationships/hyperlink" Target="javascript:OpenDoc(&apos;3201-15&apos;);" TargetMode="External"/><Relationship Id="rId62" Type="http://schemas.openxmlformats.org/officeDocument/2006/relationships/hyperlink" Target="javascript:OpenDoc(&apos;3201-15&apos;);" TargetMode="External"/><Relationship Id="rId63" Type="http://schemas.openxmlformats.org/officeDocument/2006/relationships/hyperlink" Target="javascript:OpenDoc(&apos;3201-15&apos;);" TargetMode="External"/><Relationship Id="rId64" Type="http://schemas.openxmlformats.org/officeDocument/2006/relationships/hyperlink" Target="javascript:OpenDoc(&apos;3201-15&apos;);" TargetMode="External"/><Relationship Id="rId65" Type="http://schemas.openxmlformats.org/officeDocument/2006/relationships/hyperlink" Target="javascript:OpenDoc(&apos;3201-15&apos;);" TargetMode="External"/><Relationship Id="rId66" Type="http://schemas.openxmlformats.org/officeDocument/2006/relationships/hyperlink" Target="javascript:OpenDoc(&apos;710/97-&#1074;&#1088;&apos;);" TargetMode="External"/><Relationship Id="rId67" Type="http://schemas.openxmlformats.org/officeDocument/2006/relationships/hyperlink" Target="javascript:OpenDoc(&apos;3201-15&apos;);" TargetMode="External"/><Relationship Id="rId68" Type="http://schemas.openxmlformats.org/officeDocument/2006/relationships/hyperlink" Target="javascript:OpenDoc(&apos;3201-15&apos;);" TargetMode="External"/><Relationship Id="rId69" Type="http://schemas.openxmlformats.org/officeDocument/2006/relationships/hyperlink" Target="javascript:OpenDoc(&apos;3201-15&apos;);" TargetMode="External"/><Relationship Id="rId70" Type="http://schemas.openxmlformats.org/officeDocument/2006/relationships/hyperlink" Target="javascript:OpenDoc(&apos;3201-15&apos;);" TargetMode="External"/><Relationship Id="rId71" Type="http://schemas.openxmlformats.org/officeDocument/2006/relationships/hyperlink" Target="javascript:OpenDoc(&apos;3201-15&apos;);" TargetMode="External"/><Relationship Id="rId72" Type="http://schemas.openxmlformats.org/officeDocument/2006/relationships/hyperlink" Target="javascript:OpenDoc(&apos;3201-15&apos;);" TargetMode="External"/><Relationship Id="rId73" Type="http://schemas.openxmlformats.org/officeDocument/2006/relationships/hyperlink" Target="javascript:OpenDoc(&apos;3201-15&apos;);" TargetMode="External"/><Relationship Id="rId74" Type="http://schemas.openxmlformats.org/officeDocument/2006/relationships/hyperlink" Target="javascript:OpenDoc(&apos;3201-15&apos;);" TargetMode="External"/><Relationship Id="rId75" Type="http://schemas.openxmlformats.org/officeDocument/2006/relationships/hyperlink" Target="javascript:OpenDoc(&apos;3201-15&apos;);" TargetMode="External"/><Relationship Id="rId76" Type="http://schemas.openxmlformats.org/officeDocument/2006/relationships/hyperlink" Target="javascript:OpenDoc(&apos;3201-15&apos;);" TargetMode="External"/><Relationship Id="rId77" Type="http://schemas.openxmlformats.org/officeDocument/2006/relationships/hyperlink" Target="javascript:OpenDoc(&apos;3201-15&apos;);" TargetMode="External"/><Relationship Id="rId78" Type="http://schemas.openxmlformats.org/officeDocument/2006/relationships/hyperlink" Target="javascript:OpenDoc(&apos;3201-15&apos;);" TargetMode="External"/><Relationship Id="rId79" Type="http://schemas.openxmlformats.org/officeDocument/2006/relationships/hyperlink" Target="javascript:OpenDoc(&apos;3201-15&apos;);" TargetMode="External"/><Relationship Id="rId80" Type="http://schemas.openxmlformats.org/officeDocument/2006/relationships/hyperlink" Target="javascript:OpenDoc(&apos;3201-15&apos;);" TargetMode="External"/><Relationship Id="rId81" Type="http://schemas.openxmlformats.org/officeDocument/2006/relationships/hyperlink" Target="javascript:OpenDoc(&apos;3201-15&apos;);" TargetMode="External"/><Relationship Id="rId82" Type="http://schemas.openxmlformats.org/officeDocument/2006/relationships/hyperlink" Target="javascript:OpenDoc(&apos;3201-15&apos;);" TargetMode="External"/><Relationship Id="rId83" Type="http://schemas.openxmlformats.org/officeDocument/2006/relationships/hyperlink" Target="javascript:OpenDoc(&apos;3201-15&apos;);" TargetMode="External"/><Relationship Id="rId84" Type="http://schemas.openxmlformats.org/officeDocument/2006/relationships/hyperlink" Target="javascript:OpenDoc(&apos;3201-15&apos;);" TargetMode="External"/><Relationship Id="rId85" Type="http://schemas.openxmlformats.org/officeDocument/2006/relationships/hyperlink" Target="javascript:OpenDoc(&apos;3201-15&apos;);" TargetMode="External"/><Relationship Id="rId86" Type="http://schemas.openxmlformats.org/officeDocument/2006/relationships/hyperlink" Target="javascript:OpenDoc(&apos;3201-15&apos;);" TargetMode="External"/><Relationship Id="rId87" Type="http://schemas.openxmlformats.org/officeDocument/2006/relationships/hyperlink" Target="javascript:OpenDoc(&apos;3201-15&apos;);" TargetMode="External"/><Relationship Id="rId88" Type="http://schemas.openxmlformats.org/officeDocument/2006/relationships/hyperlink" Target="javascript:OpenDoc(&apos;3201-15&apos;);" TargetMode="External"/><Relationship Id="rId89" Type="http://schemas.openxmlformats.org/officeDocument/2006/relationships/hyperlink" Target="javascript:OpenDoc(&apos;3201-15&apos;);" TargetMode="External"/><Relationship Id="rId90" Type="http://schemas.openxmlformats.org/officeDocument/2006/relationships/hyperlink" Target="http://meget.kiev.ua/pg.php?i=129" TargetMode="External"/><Relationship Id="rId91" Type="http://schemas.openxmlformats.org/officeDocument/2006/relationships/hyperlink" Target="http://meget.kiev.ua/zakon/" TargetMode="External"/><Relationship Id="rId92" Type="http://schemas.openxmlformats.org/officeDocument/2006/relationships/hyperlink" Target="http://meget.kiev.ua/kodeks/" TargetMode="External"/><Relationship Id="rId93" Type="http://schemas.openxmlformats.org/officeDocument/2006/relationships/hyperlink" Target="http://meget.kiev.ua/prodaja-nedvizimosti/" TargetMode="External"/><Relationship Id="rId94" Type="http://schemas.openxmlformats.org/officeDocument/2006/relationships/hyperlink" Target="http://meget.kiev.ua/arenda-nedvizimosti/" TargetMode="External"/><Relationship Id="rId95" Type="http://schemas.openxmlformats.org/officeDocument/2006/relationships/hyperlink" Target="http://meget.kiev.ua/kredit/" TargetMode="External"/><Relationship Id="rId96" Type="http://schemas.openxmlformats.org/officeDocument/2006/relationships/hyperlink" Target="http://meget.kiev.ua/banki-ukraina/" TargetMode="External"/><Relationship Id="rId97" Type="http://schemas.openxmlformats.org/officeDocument/2006/relationships/hyperlink" Target="http://meget.kiev.ua/nalogi/" TargetMode="External"/><Relationship Id="rId98" Type="http://schemas.openxmlformats.org/officeDocument/2006/relationships/hyperlink" Target="http://meget.kiev.ua/strahovanie/" TargetMode="External"/><Relationship Id="rId99" Type="http://schemas.openxmlformats.org/officeDocument/2006/relationships/hyperlink" Target="http://meget.kiev.ua/strahovie_kompanii/" TargetMode="External"/><Relationship Id="rId100" Type="http://schemas.openxmlformats.org/officeDocument/2006/relationships/hyperlink" Target="http://meget.kiev.ua/Nedvizimost_za_rubezom/" TargetMode="External"/><Relationship Id="rId101" Type="http://schemas.openxmlformats.org/officeDocument/2006/relationships/hyperlink" Target="http://meget.kiev.ua/board-arenda-kvartir/" TargetMode="External"/><Relationship Id="rId102" Type="http://schemas.openxmlformats.org/officeDocument/2006/relationships/hyperlink" Target="http://meget.kiev.ua/board-arenda-kvartir/" TargetMode="External"/><Relationship Id="rId103" Type="http://schemas.openxmlformats.org/officeDocument/2006/relationships/hyperlink" Target="http://meget.kiev.ua/board-arenda-pomescheniy/" TargetMode="External"/><Relationship Id="rId104" Type="http://schemas.openxmlformats.org/officeDocument/2006/relationships/hyperlink" Target="http://meget.kiev.ua/board-arenda-domov/" TargetMode="External"/><Relationship Id="rId105" Type="http://schemas.openxmlformats.org/officeDocument/2006/relationships/hyperlink" Target="http://meget.kiev.ua/board-prodazha-kvartir/" TargetMode="External"/><Relationship Id="rId106" Type="http://schemas.openxmlformats.org/officeDocument/2006/relationships/hyperlink" Target="http://meget.kiev.ua/board-prodazha-domov/" TargetMode="External"/><Relationship Id="rId107" Type="http://schemas.openxmlformats.org/officeDocument/2006/relationships/hyperlink" Target="http://meget.kiev.ua/board-prodazha-pomescheniy/" TargetMode="External"/><Relationship Id="rId108" Type="http://schemas.openxmlformats.org/officeDocument/2006/relationships/hyperlink" Target="http://meget.kiev.ua/obrazets-dogovora/" TargetMode="External"/><Relationship Id="rId109" Type="http://schemas.openxmlformats.org/officeDocument/2006/relationships/hyperlink" Target="http://meget.kiev.ua/dogovora/" TargetMode="External"/><Relationship Id="rId110" Type="http://schemas.openxmlformats.org/officeDocument/2006/relationships/hyperlink" Target="http://meget.kiev.ua/arhitektura/" TargetMode="External"/><Relationship Id="rId111" Type="http://schemas.openxmlformats.org/officeDocument/2006/relationships/hyperlink" Target="http://meget.kiev.ua/interior/" TargetMode="External"/><Relationship Id="rId112" Type="http://schemas.openxmlformats.org/officeDocument/2006/relationships/hyperlink" Target="http://meget.kiev.ua/fengshui/" TargetMode="External"/><Relationship Id="rId113" Type="http://schemas.openxmlformats.org/officeDocument/2006/relationships/hyperlink" Target="http://meget.kiev.ua/strahovie_kompanii/" TargetMode="External"/><Relationship Id="rId114" Type="http://schemas.openxmlformats.org/officeDocument/2006/relationships/hyperlink" Target="http://meget.kiev.ua/agenstva-nedvijimosti/" TargetMode="External"/><Relationship Id="rId115" Type="http://schemas.openxmlformats.org/officeDocument/2006/relationships/hyperlink" Target="http://meget.kiev.ua/karta-metro/" TargetMode="External"/><Relationship Id="rId116" Type="http://schemas.openxmlformats.org/officeDocument/2006/relationships/hyperlink" Target="http://meget.kiev.ua/karta-oblasti/" TargetMode="External"/><Relationship Id="rId117" Type="http://schemas.openxmlformats.org/officeDocument/2006/relationships/hyperlink" Target="http://meget.kiev.ua/feedback/" TargetMode="External"/><Relationship Id="rId118" Type="http://schemas.openxmlformats.org/officeDocument/2006/relationships/hyperlink" Target="http://meget.kiev.ua/reklama/" TargetMode="External"/><Relationship Id="rId119" Type="http://schemas.openxmlformats.org/officeDocument/2006/relationships/hyperlink" Target="http://meget.kiev.ua/kontakt/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55:00Z</dcterms:created>
  <dc:creator>Мегет</dc:creator>
  <dc:description/>
  <cp:keywords/>
  <dc:language>en-US</dc:language>
  <cp:lastModifiedBy>Мегет</cp:lastModifiedBy>
  <dcterms:modified xsi:type="dcterms:W3CDTF">2009-04-15T18:02:00Z</dcterms:modified>
  <cp:revision>1</cp:revision>
  <dc:subject/>
  <dc:title>  </dc:title>
</cp:coreProperties>
</file>